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ELIM : thm -&gt; term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n epsilon term, using deduction from a particula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LECT_ELIM} expects two arguments, a theorem {th1}, a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v,th2):(term # thm)}.  The conclusion of {th1} must have the form {P($@ P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rts that the epsilon term {$@ P} denotes some valu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holds.  The variable {v} appears only in the assumption {P v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th2}.  The conclusion of the resulting theor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{th2}, and the hypotheses include the union of all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mises excepting {P 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($@ P)     A2 u {{P v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SELECT_ELIM th1 (v,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} is not free in {A2}. If {v} appea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2}, the epsilon term will NOT be eliminated, and the conclu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$@ P/v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heorem is not of the form {A1 |- P($@ P)}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v} occurs free in any other assumption of {th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perty of functions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 = |- !f. INCR f = (!t1 t2. t1 &lt; t2 ==&gt; (f t1) &lt; (f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heorem can be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|- INCR(@f. INC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dditionally, if such a function is assumed to exist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e that there also exists a function which is injective (one-to-on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jective (o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2 = [ INCR g ] |- ?h. ONE_ONE h /\ ~ON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se two results may be combined using {SELECT_ELIM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new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_ELIM th1 (Term`g:num-&gt;num`, t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?h. ONE_ONE h /\ ~ONTO h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rarely used.  The equivalence of {P($@ P)} and {$?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rule fundamentally similar to the {?}-elimination rule {CHO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SELECT_AX, SELECT_CONV, SELECT_INTRO, 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