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that restores a record-style environment for term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has opened the {Psyntax} structure, one can open the R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o get record-style function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 in the {Rsyntax} structure has a correspond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syntax structure, and vice versa. One can flip-flo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tructures by opening one and then the other. One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dentifiers in order to use both syntax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how to open the Rsyntax struc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subsequently become available in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Documentation for each of these function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en R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R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NST = fn : term subst -&gt; th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NST_TYPE = fn : hol_type subst -&gt; th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NST_TY_TERM = fn : term subst * hol_type subst -&gt; th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UBST = fn : {{thm:thm, var:term}} list -&gt; term -&gt; th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UBST_CONV = fn : {{thm:thm, var:term}} list -&gt; term -&gt; ter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fine_new_type_bijections =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{{ABS:string, REP:string, name:string, tyax:thm}}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abs = fn : term -&gt; {{Body:term, Bvar: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comb = fn : term -&gt; {{Rand:term, Rator: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cond = fn : term -&gt; {{cond:term, larm:term, rarm: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conj = fn : term -&gt; {{conj1:term, conj2: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cons = fn : term -&gt; {{hd:term, tl: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const = fn : term -&gt; {{Name:string, Ty:hol_ty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disj = fn : term -&gt; {{disj1:term, disj2: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eq = fn : term -&gt; {{lhs:term, rhs: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exists = fn : term -&gt; {{Body:term, Bvar: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forall = fn : term -&gt; {{Body:term, Bvar: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imp = fn : term -&gt; {{ant:term, conseq: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let = fn : term -&gt; {{arg:term, func: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list = fn : term -&gt; {{els:term list, ty:hol_ty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pabs = fn : term -&gt; {{body:term, varstruct: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pair = fn : term -&gt; {{fst:term, snd: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select = fn : term -&gt; {{Body:term, Bvar: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type = fn : hol_type -&gt; {{Args:hol_type list, Tyop:str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dest_var = fn : term -&gt; {{Name:string, Ty:hol_ty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nst = fn : hol_type subst -&gt;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atch_term = fn : term -&gt; term -&gt; term subst * hol_type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atch_type = fn : hol_type -&gt; hol_type -&gt; hol_type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abs = fn : {{Body:term, Bvar:term}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comb = fn : {{Rand:term, Rator:term}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cond = fn : {{cond:term, larm:term, rarm:term}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conj = fn : {{conj1:term, conj2:term}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cons = fn : {{hd:term, tl:term}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const = fn : {{Name:string, Ty:hol_type}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disj = fn : {{disj1:term, disj2:term}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eq = fn : {{lhs:term, rhs:term}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exists = fn : {{Body:term, Bvar:term}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forall = fn : {{Body:term, Bvar:term}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imp = fn : {{ant:term, conseq:term}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let = fn : {{arg:term, func:term}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list = fn : {{els:term list, ty:hol_type}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pabs = fn : {{body:term, varstruct:term}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pair = fn : {{fst:term, snd:term}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primed_var = fn : {{Name:string, Ty:hol_type}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select = fn : {{Body:term, Bvar:term}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type = fn : {{Args:hol_type list, Tyop:string}} -&gt;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k_var = fn : {{Name:string, Ty:hol_type}}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new_binder = fn : {{Name:string, Ty:hol_type}}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new_constant = fn : {{Name:string, Ty:hol_type}}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new_infix = fn : {{Name:string, Prec:int, Ty:hol_type}}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new_recursive_definition =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{{def:term, fixity:fixity, name:string, rec_axiom:thm}}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new_specification =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{{consts:{{const_name:string, fixity:fixity}}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string, sat_thm:th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new_type = fn : {{Arity:int, Name:string}}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new_type_definition =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{{inhab_thm:thm, name:string, pred:term}}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ubst = fn : term subst -&gt;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ubst_occs = fn : int list list -&gt; term subst -&gt;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type_subst = fn : hol_type subst -&gt; hol_type -&gt;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