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C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CANON : (thm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implication into canonical form fo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olution, implication, canon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OL resolution tactics (e.g. {IMP_RES_TAC}) work by using modus po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consequences from an implicative theorem and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Some of these tactics derive this implication from a theore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the user (or otherwise from `outside' the goal) and some obt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ssumptions of the goal itself.  But in either case,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r assumption is first transformed into a list of impl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nonical' form by the function {RES_CAN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argument to {RES_CANON} should be either be an implica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versally quantified) or a theorem from which an impl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using the transformation rules discussed below.  Given such a theo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CANON} returns a list of implications in canonical form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in this resulting list that are used by the various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to infer consequences from 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done by {RES_CANON th} to the theorem {th}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{th} is a negation {A |- ~t}, this is converted to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 ==&gt; F}.  The following inference rules are t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, until no further rule applies. Conjunctions are spli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equivalence (boolean equality) is split into im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1 /\ t2                         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   A |- t2             A |- t1 ==&gt; t2    A |- t2 ==&g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onjunctive antecedents are transform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|- (t1 /\ t2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(t2 ==&gt; t)     A |- t2 ==&gt; (t1 ==&gt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disjunctive antecedent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(t1 \/ t2)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t    A |- t2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cope of universal quantifiers is restricted, if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       [if x is not free in t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!x.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existentially-quantified antecedents are elimin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(?x. t1)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[x' chosen so as not to be free in 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'. t1[x'/x]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inally, when no further applications of the abov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the theorem is an im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...xn. t1 ==&gt;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the theorem {A u {{t1}} |- t2} is transformed by a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RES_CANON} to get a list of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u {{t1}} |- t21 , ... , A u {{t1}} |- t2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result of discharging {t1} from these 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|- !x1...xn. t1 ==&gt; t21 , ... , A |- !x1...xn. t1 ==&gt; t2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returned. That is, the transformation rules are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onclusions of all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CANON th} fails if no implication(s) can be derived from {th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rul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ness of the remainder {k MOD n} is expressed in HOL by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MOD_UNIQU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 r. (?q. (k = (q * n) + r) /\ r &lt; n) ==&gt; (k MOD n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or this theorem, the canonical list of implication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CANON}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_CANON MOD_UNIQ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|- !r n q k. (k = q * n + r) ==&gt; r &lt; n ==&gt; (k MOD n = 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!n r. r &lt; n ==&gt; !q k. (k = q * n + r) ==&gt; (k MOD n = r)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existentially-quantified, conjunctive, antecedent has given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implications, and the scope of universal quantifiers has bee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clusions of the resulting implication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{RES_CANON} is for the (internal) pre-processing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resolution tactics {IMP_RES_TAC}, {IMP_RES_THEN}, {RES_TAC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THEN}.  But the function {RES_CANON} is also made available at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rs can call it to see the actual form of the implication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any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AC, IMP_RES_THEN, RES_TAC, R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