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T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T_ASSUM : term -&gt;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first assumption that matches the term argument,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actic to it, and removes this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tm ttac ([A1, ..., An]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ds the first {Ai} which matches {tm} using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matching in the sense of {ho_match_term}.  Unless ther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tch otherwise, free variables in the pattern that are als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umptions or the goal must not be bound by the matc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these variables are being treated as loc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doesn't match any of the assumption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fails when applied to the first assumption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(Term`x:num = y`) SUBST_AL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earches the assumptions for an equality ov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s right hand side to be substituted for its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oal and assumptions.  It also removes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 list.  Trying to use {FIRST_ASSUM} abo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{PAT_ASSUM} with {FIRST_ASSUM} and dropp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entirely) would require that the desired equality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n the list of assumptions, and would leave an equali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list of the form {x =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trying to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 !x. f x = g (x + 1), !x. g x = f0 (f x)}} ?- f x = g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writing with the assumptions directly will cause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e might want to rewrite with the formula for {f}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an assumption-order-indepedent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_ASSUM (Term`!x. f x = f' x`) (fn th =&gt; REWRITE_TAC [th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use of the tactic exploits higher order ma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RHS of the assumption, and the fact that {f} 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constant in the goal to find the correct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EVERY, PAT_ASSUM, EVERY_ASSUM, FIRST, MAP_E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FIRST, UNDISCH_THEN, match_term, ho_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