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G_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G_DISCH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n assumption, transforming {|- s ==&gt; F} into {|- ~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charge, assumption, implication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s} and a theorem {A |- t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NEG_DISCH} returns the theorem {A - {{s}} |- s ==&gt; t}, or if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{F}, returns the theorem {A - {{s}} |- ~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NEG_DISCH    [special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{{s}} |- ~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NEG_DISCH    [general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{s}} |-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upplied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NOT_ELIM, NOT_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