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EXISTS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existenti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x1;...;xn]}, where the {x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nd a theorem {A |- t1 = t2}, the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EXISTS} existentially quantifies both sides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riables given, none of which should be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EXISTS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x1...xn. t1) = (?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variable or is free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EQ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