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list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} reduces a goal {!l.P[l]}, where {l} ranges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the base and step cases in a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{l}. The induction hypothesis appears among 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LIS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  LIS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{P[l'/l]}} ?-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l'} is a primed variant of {l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{A} (usually, {l'} is just {l}). When {LIST_INDUCT_TA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 of the form {!l.P}, where {l} does not appear free in {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s are just {A ?- P} and {A u {{P}} ?- !h.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INDUCT_TAC g} fails unless the conclusion of the goal {g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l.t}, where the variable {l} has type {ty list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