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ND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left-hand argument of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t1} to the theorem {|- t1 = t1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{LAND_CONV c} maps applications of the form {f t1 t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t1 t2 = f t1'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ND_CONV c tm} fails if {tm} is not an application where the 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 is in turn another application, or if {tm}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ut the conversion {c} fails when applied to the term {t2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LAND_CONV c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D_CONV REDUCE_CONV (Term`(3 + 5) * 7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3 + 5) * 7 = 8 * 7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CONV, BINOP_CONV, RAND_CONV, 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