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SPEC : (term -&gt; 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s a theorem, with type instantiation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ule specializes a quantified variable as does {SPEC}; it di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 in also instantiating the type if nee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|- !x:ty.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  ISPEC "t:ty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|- tm[t/x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(where {t} is free for {x} in {tm}, and {ty'} is an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{ty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SPEC} fails if the input theorem is not universally quantifie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the given term is not an instance of the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ed variable, or if the type variable is fre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_TY_TERM, INST_TYPE, ISPECL, SPEC, match_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