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term,term) sub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is a rule for substituting arbitrary terms for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t               INST [x1 |-&gt; t1,...,xn |-&gt; 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x1, ..., xn} are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fails if a variable being instantiated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a theorem is instantiated for a specific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"arithmeticTheory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UNCT1 arithmeticTheory.ADD_CLAU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NST [``m:num`` |-&gt; ``2*x``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JUNCT1 arithmeticTheory.ADD_CLAUS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0 + (2 * x) = 2 *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INST_TYPE, ISPEC, ISPECL, SPEC, SPECL, SUBS, subst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