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r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DefLib.Hol_reln : term quotation -&gt; (thm * thm *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inductiv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inductiv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IndDe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is used to define inductively characte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  It takes a term quotation as input and attempt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there specified.  The input term quotation must par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conforms to the 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-format&gt; ::= &lt;clause&gt; /\ &lt;input-format&gt; | &lt;clau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lause&gt;       ::= (!x1 .. xn. &lt;hypothesis&gt; ==&gt; &lt;conclus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clusion&gt;   ::= &lt;con&gt; sv1 sv2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ypothesis&gt;   ::=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&gt;          ::= a new relation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{sv1} terms that appear after a constant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"schematic variables".  The same variable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constant name throughout the defini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names of the constants-to-be must not be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each {&lt;clause&gt;}.  Otherwise, a {&lt;clause&gt;}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.  (The universal quantifiers at the head of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free variables, but it is also permi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 in the hypotheses.  If a clause has n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is permissible to have no universal quantif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may be used to define multipl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or may not be mutually recursive.  The claus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need not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ree theorems.  Each is also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 The first is a conjunction of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the same as the input term quotation.  This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nder the name {&lt;stem&gt;_rules}, where {&lt;stem&gt;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ation defined by the function.  The second is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for the relations, saved under the name {&lt;stem&gt;_in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s the cases theorem for the relations, saved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&lt;stem&gt;_cases}.  The cases theorem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a0 .. an.  R1 a0 .. an = &lt;R1's first rule possibility&gt;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1's second rule possibility&gt; \/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a0 .. am.  R2 a0 .. am = &lt;R2's first rule possibility&gt;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R2's second rule possibility&gt; \/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Hol_reln} function will fail if the provided quot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o a term of the specified form.  It will also fa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's only free variables do not follow a relation name,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name is followed by differing schematic variab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principle can not prove that the character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(as would happen if a hypothesis included a n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 of one of the relation names), then the same theor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but with extra assumptions stating the required in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of the new constants are such that they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ML identifiers when bound in a theory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theory} will fail, and suggest the use of {set_MLname}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{ODD} and {EVE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reln`EVEN 0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n. ODD n ==&gt; EVEN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n. EVEN n ==&gt; ODD (n + 1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|- EVEN 0 /\ (!n. ODD n ==&gt; EVEN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. EVEN n ==&gt; ODD (n +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EVEN' O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' 0 /\ (!n. ODD' n ==&gt; EVEN' (n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n. EVEN' n ==&gt; ODD' (n + 1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a0. EVEN a0 ==&gt; EVEN' a0) /\ !a1. ODD a1 ==&gt; ODD'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a0. EVEN a0 = (a0 = 0)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?n. (a0 = n + 1) /\ ODD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a1. ODD a1 = ?n. (a1 = n + 1) /\ EVE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fining reflexive and transitive closure, using a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is is appropriate because it is {RTC R}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characterisation, not {RTC}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reln `(!x. RTC R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!x z. (?y. R x y /\ RTC R y z) ==&gt; RTC R x z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|- !R. (!x. RTC R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x z. (?y. R x y /\ RTC R y z) ==&gt; RTC R x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R RT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x. RTC' x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x z. (?y. R x y /\ RTC' y z) ==&gt; RTC' x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0 a1. RTC R a0 a1 ==&gt; RTC' a0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R a0 a1. RTC R a0 a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1 = a0) \/ ?y. R a0 y /\ RTC R y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hm * thm *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definition principle, the {Hol_reln} function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rather tha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