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UBS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UBST_TAC : ((term * term) list -&gt; term -&gt; term)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erm substitutions in a goal using a supplied substitu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the basic substitution tactic by means of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such as {SUBST_OCCS_TAC} and {SUBST_TAC} are defined. 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{[(v1,w1),...,(vk,wk)]} of pairs of terms and a term {w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function replaces occurrences of {wj} in {w} with {v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specific substitution criterion. Such a criter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for example, to substitute all the occurrences or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nes of each {wj} in {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ubstitution function {sf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A1|-t1=u1,...,An|-tn=un] (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ccurrences of {ti} in {t} with {ui} according to {sf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 GSUBST_TAC sfn [A1|-t1=u1,...,An|-tn=u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u1,...,un/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s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{A} of the goal, while they are recorded in the pro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{Ai} is not a subset of {A}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A1|-t1=u1,...,An|-tn=un]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automatically renames bound variables to prevent fre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i} becoming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 sfn [th1,...,thn] (A,t)} fails if the conclu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n the list is not an equation. No change is made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ccurrences to be substituted according to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fn} do not appear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SUBST_TAC} is used to define substitution tactics such as {SUBST_OCC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SUBST_TAC}. It may also provide the user with a tool for tai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1_TAC, SUBST_OCCS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