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ure Feedb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messages, warnings, errors, and tracing of H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messages, warnings, errors, exceptions,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Feedback} structure provides facilities for rai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HOL errors, and also for monitoring tools as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