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DISCH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moves the antecedent of an implicative goal in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undischarge,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DISCH_TAC} will move the antecedent of an implic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provided its parameter does not occur in the antece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FILTER_DISCH_TAC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u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{DISCH_TAC} treats {~u} as {u ==&gt; F}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AC}, the antecedent will be {STRIP}ed into its variou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{ASSUME}d. This stripping includes generating multiple go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analysis of disjunctions. Also, unlike {DISCH_TAC}, should any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charged antecedent directly imply or contradict the goal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will also be made. Again, unlike {DISCH_TAC}, {FILTER_DISCH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uplicate identical or alpha-equivalent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DISCH_TAC} will fail if a term which is identical, or alpha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w} occurs free in the antecedent, or if the theorem is not an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DISCH_TAC w} behaves like {FILTER_DISCH_THEN STRIP_ASSUME_TAC 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AC, DISCH_THEN, FILTER_DISCH_THEN, NEG_D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AC, UNDISCH, UNDISCH_ALL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