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fal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F} is bound to the term {bool$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equality, implication, select, T, univer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ential, exists1, conjunction, dis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on, conditional, bool_case, let_tm, a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