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DISJ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DISJ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every top-level disjunct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{EVERY_DISJ_CONV c t} takes the conversion {c}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every top-level disjunct within term {t}.  A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 is a sub-term that can be reached from the roo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eaking apart only disjunctions.  The terms affected by {c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would be returned by a call to {strip_disj c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f the term as a whole is not a disjunc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ill be applied to the who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version argument fails when applied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disjuncts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_DISJ_CONV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`(\x. x /\ p) q \/ (\x. x) r \/ (\y. s /\ y) u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\x. x /\ p) q \/ (\x. x) r \/ (\y. s /\ y) u = q /\ p \/ r \/ s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pplying a conversion to all of the ``signific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within a term without having to worry about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its disjunctive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CONJ_CONV, RATOR_CONV, RAND_CONV, LAN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