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ASSUM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actics given by mapping a fun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f} and a goal {({{A1,...,An}} ?- C)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ASSUM} tactical maps {f} over a list of {ASSUME}d assum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resulting tactics, in sequence, to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ASSUM f ({{A1,...,An}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(f(A1 |- A1) THEN ... THEN f(An |- An)) ({{A1,...,An}} ?-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goal has no assumptions, then {EVERY_ASSUM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EVERY_ASSUM} to a theorem-tactic and a goa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 fails when applied to any of the {ASSUME}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, or if any of the resulting tactics fail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_LIST, MAP_EVERY, MAP_FIRST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