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case split based on a disjunc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of the form {A |- u \/ v}, {DISJ_CASES_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wo subgoals, one with {u} as an assumption and one with {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DISJ_CASES_TAC (A 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u}} ?- t   A u {{v}}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theorem does not have a disjunctiv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imple fact about arithmetic {th}, {|- (m = 0) \/ (?n. m = SUC n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DISJ_CASES_TAC th} can be used to produce a case 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J_CASES_TAC th ([],Term`(P:num -&gt; bool) m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`m = 0`], `P m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`?n. m = SUC n`], `P m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ase analysis according to a disjunc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_TAC, ASM_CASES_TAC, COND_CASES_TAC, DISJ_CASES_THEN, 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