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DIS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{{u}} |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} will fail if {u}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u} need not be a hypothesis.  Discharging {u}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and alpha-equivalent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_ALL, DISCH_TAC, DISCH_THEN, FILTER_DISCH_TAC, FILTER_DISCH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_DISCH, STRIP_TAC, UNDISCH, UNDISCH_ALL, 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