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ssLib.Cases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case analysis on the variable of a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s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universally quantified goal, {Cases}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plit, based on the cases theorem for the type of the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 stored in the global {TypeBase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heorem for a type {ty} will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v:ty. (?x11...x1n1. v = C1 x11 ... x1n1) \/ ....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xm1...xmnm. v = Cm xm1 ... xm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re is no requirement for there to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, nor for there to be any particular number of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in any disjunct.  For example, the cases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tural numbers initially in the {TypeBase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. (n = 0) \/ (?m. n = SUC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se-splitting consists of specialising the cases theor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rom the goal and then generating as many sub-goals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juncts in the cases theorem, where in each sub-goal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) the variable has been replaced by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given ``constructor'' (the {Ci}'s above) appli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resh variabl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universally quantified, or i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 does not have a case theor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Base}, as will happen, for example, with varia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defined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 `foo = Bar of num | Baz of boo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foofn_def = Define `(foofn (Bar n) = n + 1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ofn (Baz x) = 10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foofn_de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!n. foofn (Bar n) = n + 10) /\ !x. foofn (Baz x) = 1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it is possible to make progress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!x. foofn x &gt;= 10} by applying the tactic {Cases}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?- !x. foofn x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foofn (Bar n) &gt;= 10        ?- foofn (Baz b)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ducing two new goals, one for each constru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_on, Induct, STRUCT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