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UNCTS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UNCTS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heorem-tactic to each conjunct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UNCTS_THEN} takes a theorem-tactic {f}, and a theorem {t} whos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conjunction. {CONJUNCTS_THEN} breaks {t} into two new theorems, {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t2} which are {CONJUNCT1} and {CONJUNCT2} of {t} respectivel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tactic: {f t1 THEN f t2}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NCTS_THEN f (A |- l /\ r) =  f (A |- l) THEN f (A |-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 ?- t1                    A2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  f (A |- l)      ==========  f (A |-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 ?- t2                    A3 ?-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  CONJUNCTS_THEN f (A |- l /\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 ?-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UNCTS_THEN f} will fail if applied to a theorem whose conclusion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UNCTS_THEN f (A |- u1 /\ ... /\ un)} results in the tac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(A |- u1) THEN f (A |- u2 /\ ... /\ 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Unfortunately, it is more likely that the user had wanted the tac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(A |- u1) THEN ... THEN f(A |- 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uch a tactic could b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CONJUNCTS_THENL (f:thm_tactic)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list $THEN (map f (CONJUNCTS thm)) ALL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r by using {REPEAT_TC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1, CONJUNCT2, CONJUNCTS, CONJ_TAC, CONJUNCTS_THE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THM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