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CONV : ((term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quivalence under idempotence, symmetry and associativity of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CONV} takes a pair of terms {"t1"} and {"t2"}, and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2} if {t1} and {t2} are equivalent up to idempotence, sym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conjunction.  That is, if {t1} and {t2} are two (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nested conjunctions of the same set of ter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CONV (t1,t2)} returns {|- t1 = t2}. Otherwise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and {t2} are not equivalen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NCTS_CONV ("(P /\ Q) /\ R", "R /\ (Q /\ R) /\ P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P /\ Q) /\ R = R /\ (Q /\ R) /\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order a conjunction.  First sort the conjunct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into the desired order (e.g. lexicographic or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) to get a new term {t2}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CONV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ue conversion, so perhaps it ought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SE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