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BV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BV_CONV : comp_rws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y value re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comp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CBV_CONV} expects an simplification se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Its term argument is rewritten using the equations ad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 set. The strategy used is somewhat similar to ML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all-by-value (arguments of constants are completely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rewrites associated to the constant are applied) with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(no reduction of the function body before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). The main differences are that beta-redexes are redu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-by-name strategy (the argument is not reduced), and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binders is done when it occurs in a position where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ification sets are mutable objects, this mean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by side-effect. The function {new_rws} will create a new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ly reflexivity ({REFL_CLAUSE}). Theorems can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with the function {add_thms}.  The function {from_list}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{new_rws} and {add_thm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add conversions to a simplification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add_conv}. The only restriction is that a constant ({c}) and an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{n}) must be provided. The conversion will be called only on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{c} is applied to {n}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heorem ``preprocessors'' are provided to control the stric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guments of a constant. {lazyfy_thm} has pattern variab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hand side turned into abstractions on the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. This transformation is applied on every conjunct, and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nex universal quantifications. A typical example is {COND_CLAUSES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ND T a b = a) /\ (COND F a b =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Using these equations is very inefficient because both 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b} are evaluated, regardless of the value of the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It is better to use {COND_CLAUSES} with the form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ND T = \a b. a) /\ (COND F = \a b.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call-by-name evaluation of beta redexes avoids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used branch of the 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ely, {strictify_thm} does the reverse transformatio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relevant for {LET_DEF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= \f x. f x   --&gt;   LET f x = 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is forces the evaluation of the argument before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redex. Hence the usual behaviour of {LE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to provide rules for all the constants appea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to reduce (all also for those that appear i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side of a rule), unless the given constant is conside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of the representation chosen. As an example, {initial_r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way to create a new simplification set with all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basic boolean and arithmetical calculations buil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rws = from_list (lazyfy_thm [COND_CLAUSES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rws = RWS&lt;hash_table&gt; : comp_r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BV_CONV rws (--`(\x.x) ((\x.x) if T then 0+0 else 10)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|- (\x. x) ((\x. x) (if T then 0 + 0 else 10)) = 0 + 0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BV_CONV (initial_rws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--`if 100 - 5 * 5 &lt; 80  then 2 EXP 16 else 3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|- (if 100 - 5 * 5 &lt; 80 then 2 EXP 16 else 3) = 65536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Failing to give enough rules may make {CBV_CONV}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result, or even loop. The same may occur if the initial te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contains fre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eqn = bossLib.Define `exp n p = if p=0 then 1 else n * (exp n (p-1))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rws = bossLib.initial_rw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_ = add_thms(true,[eqn]) r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BV_CONV rws (--`exp 2 n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t_skip rws "COND" (SOME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BV_CONV rws (--`exp 2 n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|- exp 2 n = (if n = 0 then 1 else 2 * exp 2 (n - 1)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first invocation of {CBV_CONV} loops since the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reduces to 0.  Below the first steps are comp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 2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 = 0 then 1 else 2 * exp 2 (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 = 0 then 1 else 2 * if (n-1) = 0 then 1 else 2 * exp 2 (n-1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call to {set_skip} means that if the constants {CO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applied to one argument and does not create a redex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the condition does not reduce to {T} or {F}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coming arguments (the two branches of the conditional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ever fail. Nonetheless, using rewrites with assump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roblems when rewriting under abstraction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llustrates that 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th = ASSUME(--`0=x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tm = --`\(x:num).x=0`--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rws = from_list [th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BV_CONV rws tm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is fails because the 0 is replaced by {x},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{0=x}. Then, the abstraction cannot be rebuilt since 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free in the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CE_CONV, reduce_rws, initial_r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