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 : ('a -&gt; 'b -&gt; 'c) -&gt; 'b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 Permutes first two arguments to curried function: {C f x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{f y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f} never fails and {C f x} never fails, but {C f x y} fails if {f y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p (C cons []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[[1], [2], [3]]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\#\#, A, B, I, K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