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x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x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simple reduction which illustrat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obals.show_assum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val tm = Parse.Term `f = ((\x y. x + y)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ASSUM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x = [f = (\x y. x + y)y] |- f = (\x y. x + y)y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A_RU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f = (\x y. x + y)y] |- f = (\y'. y + y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, BETA_TAC, PAIRED_BETA_CONV, RIGH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