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simple b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BETA_CONV} maps a beta-redex {"(\x.u)v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u)v = u[v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u[v/x]} denotes the result of substituting {v} for a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x} in {u}, after renaming sufficient bound variab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. This conversion is one of the primitive inference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TA_CONV tm} fails if {tm} is not a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val tm = Parse.Term `(\x.x+1)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it = |- (\x. x + 1)y = y + 1 :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t val tm = Parse.Term `(\x y. x+y)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_CONV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\x y. x + y)y = (\y'. y + y'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mitive inference rule is actually not very primitive, sinc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ound variable renaming. It would be logically clean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be derived rather than built-in, but since beta-reduction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is would slow the system down a lot.  It is hoped to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renaming algorithm used by {BETA_CONV}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RULE, BETA_TAC, LIST_BETA_CONV, PAIRED_BETA_CONV, RIGHT_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LIST_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