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yn : term quotation -&gt; Absyn.abs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irst phase of term parsing; the removal of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takes a quotation and parses it into an abstr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type {absyn}, using the current term and typ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ase of parsing is unconcerned with types, and will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 meaningless expressions that are syntactically 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will parse the expression {`let x = e1 in e2`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LET", LAM(VIDENT "x", IDENT "e2")), IDENT "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cord syntax {`rec.fld1`} is converted into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IDENT "....fld1", IDENT "r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dots will actually be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ammarSpecials.recsel_special}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quotation has a syntax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is not often used, but may be handy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and wonderful concrete syntax that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HO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, term_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