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SI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SIMP_TAC : simpset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a goal using the simpset, the provided theorem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rewriting,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SIMP_TAC} does a simplification of the goal, add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nd the provided theorem to the given simp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  This simpset is then applied to the goal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entry for {SIMP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SM_SIMP_TAC} is to {SIMP_TAC}, as {ASM_REWRITE_TAC}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SIMP_TAC} never fails, though it may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{hol_ss} and the one assumption are used to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a simple arithmetic f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M_SIMP_TAC hol_ss [] ([Term`x &lt; y`], Term`x + y &lt; y + y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[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bool_ss, FULL_SIMP_TAC, hol_ss, mk_simpset, SIMP_CONV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