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_TER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_TERM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 function application from both sides of an equational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 Tac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_TERM_TAC} reduces a goal of the form {A ?- f x = f y} by stripp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applications, giving the new goal {A ?- x = 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f x = 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AP_TERM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 is equational, with both sides be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TERM, AP_THM, AP_THM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