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/\ (?x.Q)}, where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ither {P} nor {Q}, {AND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) /\ (?x. Q) = (?x. P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EXISTS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?x.P) /\ (?x.Q)}, or if it is applied to a term {(?x.P) /\ (?x.Q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 {x} is free in either {P} or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asier to use higher order rewriting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OTH_EXISTS_AND_THM}, {LEFT_EXISTS_AND_THM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EXISTS_AND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AND_CONV, LEFT_AND_EXISTS_CONV, RIGHT_AND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_EXISTS_AND_THM, LEFT_EXISTS_AND_THM, RIGHT_EXISTS_AND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