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 : ter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alpha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t1} and {t1'}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, {ALPHA} returns the theorem {|- t1 = t1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ALPHA  t1 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t1 =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s provided are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v, ALPHA_CONV, GEN_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