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AS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DD_ASSUM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assumption to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boolean term {s} and a theorem {A |- t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ADD_ASSUM} returns the theorem {A u {{s}}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ADD_ASSU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s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ADD_ASSUM} performs straightforward set unio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; it checks for identical assumptions, but not for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 position at which the new assumption is inserted into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hould not be re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, UN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