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CEPT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a goal if supplied with the desired theorem (up to alpha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CEPT_TAC} maps a given theorem {th} to a tactic that solves any go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is alpha-convertible to the conclusion of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CEPT_TAC th (A,g)} fails if the term {g} is not alpha-conver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supplied theorem {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CEPT_TAC} applied to the axi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_CASES_AX = |- !t. (t = T) \/ (t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ill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x. (x = T) \/ (x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will fail on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!x. (x = F) \/ (x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mpleting proofs by supplying an existing theorem, such as an 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emma alread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ACCEP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