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 : ('a -&gt; 'b) -&gt; 'a -&gt; '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 Combinator for functio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 Combi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{A f x} equals {f 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 f} never fails. {A f x} fails if {f x}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p2 A [I, K 3, fn x =&gt; x + 1]  [1,2,3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[1, 3, 4] : i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, ##, B, C, I, K, S,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