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WRITE1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WRITE1_CONV : thm list -&gt; th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onversion using a restricted 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writing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CONV} is a rewriting convers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}. The only difference is the rewriting theor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. This should be an equation with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at the outer level. It is converted to a theor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ccepted by the conditional rewrit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{th} is the follow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::P. Q[x] = R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valuating {RESQ_REWRITE1_CONV thms th "t[x']"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P x' |- t[x'] = t'[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'} is the result of substituting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[x'/x]} for corresponding instances of {Q[x'/x]}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[x]}. All instances of {P x'} which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ssumption {asml} are added to the assumption. 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{thms} are used to eliminate the instances {P x'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CONV}  fails if {th} cannot b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 by the function {RESQ_REWR_CANON}. Otherwise, it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found or the theorem can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REWRITE1_TAC, RESQ_REWR_CANON, COND_REWR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1_CONV, COND_REWR_CONV, COND_REWR_CANON, 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