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rhs M} returns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, des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