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thm_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thm_database: unit -&gt; {{Aux_thms: thm list, Fold_thms: thm list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s known by {LIST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LIST_CONV} uses a database of theorems relating to syste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These theorems fall into two categories: definitions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in terms of {FOLDR} and {FOLDL}; and auxiliary theorem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element and step functions in those definitions. {list_thm_database} provides a means of inspecting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list_thm_database()} returns a pair of lists. The first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 contains the known fold definitions. The second contains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is an example of a fold definition in the databas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l. SUM l = FOLDR $+ 0 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Here {$+} is the step function and 0 is the base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Definitions are initially held for the following system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APPEND}, {FLAT}, {LENGTH}, {NULL}, {REVERSE}, {MAP}, {FILTER}, {ALL_E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M}, {SOME_EL}, {IS_EL}, {AND_EL}, {OR_EL}, {PREFIX}, {SUFFIX}, {SNO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FLAT} combined with {REVE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an auxiliary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MONOID $+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uxiliary theorems stored include monoid, commuta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vity, binary function commutativity, left identity and right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CONV, set_list_thm_database, X_LIST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