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 : {{ ac     : (thm * thm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gs  : th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s  : {{conv  : (term list -&gt; term -&gt; thm)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  : (term list * term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 : int}}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procs : Traverse.reduc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: (thm -&gt; thm list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s  : thm list }} -&gt; 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onstructs {ssdata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sdata} type is the way in which simplification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p and made available to the simplifier (though {ss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first be turned into simpsets, either by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impset, or with the {mk_simpset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cord type passed to {SIMPSET} as an argument has si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c} field is a list of ``AC theorem'' pairs.  Each su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theorems stating that a given bin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and commutative.  The form of the associative theor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op (y op z) = (x op y) o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commutative theorem (the second element of the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op y = y 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neither theorem can have any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gs} field is a list of congruence theorems jus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orems to simplification contex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for i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P') ==&gt; (P' ==&gt; (Q = Q')) ==&gt; (P ==&gt; Q = P' ==&gt; Q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encodes a rewriting strategy. 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in of implications is the form of term in ques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ponents have been rewritten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various antecedents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writing strategy which gives rise to the consequ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{P} is first simplified to {P'}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n, using {P'} as additional context, simplification of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, producing {Q'}.  Another example is a rule for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(Q = Q')) ==&gt; (Q' ==&gt; (P = P')) ==&gt; ((P /\ Q) = (P' /\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P} is assumed while {Q} is simplified to {Q'}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'} is assumed while {P} is simplified to {P'}.  If a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volve the relation in question (here, equality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de-condition, and the simplifier will b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try an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vs} field is a list of conversions that the simplifi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Each conversion added to an {ssdata} value is done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isting of fou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v} field of this subsidiary record type includ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tself.  When the simplifier applies the con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assed two extra arguments (as the type indica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solver function that can be used to recursive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olving, and the second is a stack of side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ccumulated to date.  Many conversion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 arguments (as in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key} field of the subsidiary record type is an optional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laces where the conversion should be appl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{NONE}, then the conversion will be applied to all sub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{SOME(lcs, t)}, then the term {t} is used a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ose terms to which the conversion shoul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list {lcs} (which must be a list of variables)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in {t} which shouldn't be generalised agains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local constants.  The {name} and {trace}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the debugging facilities of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procs} field of the record passed to {SIMPSET} is wher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be specified.  The construction of valu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r} will be described in other reference ent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writt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filter} field of the record is an optional function,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composed with the standard simplifier'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ewrites from theorems, and replaces tha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esent in {bool_ss} and its descendents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urn {|- P /\ Q} into {|- P} and {|- Q}, and {|- ~(t1 = 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{|- (t1 = t2) = F} and {|- (t2 = t1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rewrs} field of the record is a list of rewrite theor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Failure to provide theorems of just the right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ater application of simplification functions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contrary not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nversion {MUL_CONV} to calculate multi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llustrates how this can be added to a simp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sd = SIMPSET {{ac = [], cong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s = [{{conv = K (K MU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= SOME ([], Term`x * y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= "MU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e = 2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rocs = [], filter = NONE, rewrs = [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s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SET{{ac = [], cong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{conv = fn, key = SOME([], `x * y`), name = "MU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e = 2}}], dprocs = [], filter = NONE, rewrs = 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bool_ss [] (Term`3 *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3 * 4 = 3 *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bool_ss ++ ssd) [] (Term`3 *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3 * 4 = 1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en the theorems {ADD_SYM} and {ADD_ASSOC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meticTheory}, we can construct a normaliser for addi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sd2 = SIMPSET {{ac = [(SPEC_ALL ADD_ASSOC, SPEC_ALL ADD_SY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gs = [], convs = [], dproc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 = NONE, rewrs = [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s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SET{{ac = [(|- m + n + p = (m + n) + p, |- m + n = n + 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s = [], convs = [], dprocs = [], filter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s = 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bool_ss ++ ssd2) [] (Term`(y + 3) + x + 4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note that the printing of + in this example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sociative operator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y + 3) + x + 4 = 3 + 4 + x +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SET} is not the right name for something that creates an {ss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++, bool_ss, mk_simpset, rewrites,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