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Lib.++ : simpset * ssdata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 simpsets with {ssdata}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si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++} function combines its two arguments and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et.  This is a way of creating simpsets that are tail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mplification task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dd the {UNWIND_ss} ssdata value to the {pure_ss} simp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former's point-wise elimination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_CONV (pure_ss ++ boolSimps.UNWIND_ss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erm`!x. x ==&gt; (?y. P(x,y) /\ (y = 5)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!x. x ==&gt; (?y. P (x,y) /\ (y = 5))) = P (T,5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++} identifier is not an infix by default, and so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such at the ML top-level loop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fix 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nfix 0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mk_simpset, rewrites, SIMP_CONV, bool_ss, UNWIND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