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show_type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ing printing of HOL types (in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OL types in terms are not printed, since this make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ad. Type printing is enabled by {show_types := tr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{show_types := false}. When printing of types is enab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nd constants are annotated with a type.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sufficient type information to remove any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amping the term with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t. (t = T) \/ (t = F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(t :bool). (t = T) \/ (t = F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an abstraction in which th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but a different type to a variable in the bod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two variables are considered to be distinc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such a term can be very misleading, so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rovide type information for the free variabl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ing of typ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