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 : ('a -&gt; bool) -&gt;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irst element in list that predicate hold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list, predicate,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first P [x1,...,xk,...xn]} returns {xk} if {P xk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 and {P xi (1 &lt;= i &lt; k)} equal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 xi} is {false} for every element in {l}, then {first P l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When searching for an element of {l} that {P} holds o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that an application of {P} to an element of {l}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{e}. In that case, {first P l} also raises {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(fn i =&gt; i mod 2 = 0) [1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4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(fn i =&gt; i mod 2 = 0) [1,3,5,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(fn _ =&gt; raise Fail "")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ail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Lib, exists, tryfi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