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forall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forall([x1,...,xn],t)} returns {!x1 ... xn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s in the list are not variabl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ot of type {bool} and the list of terms is non-empty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orall, 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