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VAL_DEF 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b l. LVAL f b l = FOLDL (\e x. b * e + f x) 0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