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EXISTS_TH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(?x y. P x y) = ?(x,y). P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