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s : ('a -&gt; bool) -&gt; 'a list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a predicate holds somewhere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list, predicate,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exists P l} returns true if {P} holds of some element of {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no elements of {[]}, {exists P []} always return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ing for an element of {l} that {P} holds of, it ma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application of {P} to an element of {l}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{e}. In that case, {exists P l} also raises {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ists (fn i =&gt; i mod 2 = 0) [1,3,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ists (fn _ =&gt; raise Fail "")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ists (fn _ =&gt; raise Fail "") 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ncaught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ail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Lib, all, first, try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