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 f e0 [x1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f e0 [x1;...xn] = [e0; e1; ...;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lef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L_CONV Num_lib.ADD_CONV (--`SCANL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$+ 0[1;2;3] = [0;1;3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