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MES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Flag controlling output of {HOL_MESG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MESG} is consulted by {HOL_MESG}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argument. This flag is not commonly used, and it 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MESG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Joy to the worl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Joy to the worl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MES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Peace on Earth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MESG, emit_ERR, emi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