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ord_TY_DEF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?r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\a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'wor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!a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?a. a0 = (\a. CONSTR 0 a (\n. BOTTOM)) a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word' a0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word' a0)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