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imed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imed_var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a variable name sufficiently to make it distinct from al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record made from a string {v} and a type {t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k_primed_var} constructs a variable whose n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 followed by however many primes are necessary to make i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onstants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womb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("x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_constant("x", 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("x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variant, pr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