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case_cong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M'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 = M') /\ (!a. (M' = WORD a) ==&gt; (f a = f' a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se f M = case f'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