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 : 'a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identity operation: {I x} =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\#\#, A, B, C, K, o, S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