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l : int -&gt; 'a list -&gt;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 specified element from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l i [x1,...,xn]} returns {xi}. Note that the elements are numbere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{1}, not 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el} if the integer argument is less than 1 or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 3 [1,2,7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t = 7 :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, hd, tl,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