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ther : ('a -&gt; bool)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ath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} fails for some element {x}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filter, mapfilter,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