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NBWORD0 bword_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m. NBWORD 0 m = WORD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