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eq_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eq_ty : term -&gt; term * term *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destructor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the term {t1 = t2}, then {dest_eq_ty M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(t1, t2, ty)}, where {ty} is the type of {t1} (and thus al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2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an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an efficient way to break apart an equality and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equality. Useful for obtaining that last fraction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timizing the bejeesus out of an inferenc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eq, is_eq, lhs, r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