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mit_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mit_WARNING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Flag controlling output of {HOL_WARNING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messages,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flag {emit_WARNING} is consulted by {HOL_WARNING}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int its argument. This flag is not commonly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disappear or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{emit_WARNING} is 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_WARNING "Clock" "watcher" "Time is running ou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warning: Clock.watcher: Time is running out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it_WARNING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_WARNING "Clock" "watcher" "Time is running ou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Feedback, HOL_WARNING, emit_ERR, emit_ME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