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existenti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n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' |- ?x. t}, and a goal, {CHOOSE_THEN} applies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 (t[x'/x] |- t[x'/x])} to the goal, where {x'} i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chosen not to be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x'/x] |-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-tactical and its relatives are very useful for using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s. For example one might use the inbui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ADD_1 = |- !m n. n &lt; m ==&gt; (?p. m = n + (p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help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x &lt; y ==&gt; 0 &lt; y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tarting with the follow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CHOOSE_THEN SUBST1_TAC o MATCH_MP LESS_AD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duc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&lt; ((x + (p + 1)) * (x + (p +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then be finished off quite easily,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ADD_ASSOC, SYM (SPEC_ALL AD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_CLAUSES, ADD_CLAUSES, 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