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FINE_EXISTS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Q.REFINE_EXISTS_TAC : term quotation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existential goals, making the existential variable more concr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Q.REFINE_EXISTS_TAC q} parses the quotation {q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of the (necessarily existential) goal to which it is a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s the resulting term as the witness for the goal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tness has any variables not already present in the goa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reated as new existentially quantified variables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such ``free'' variables, then the behaviour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ISTS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goal is not existential, or if the quotation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o a term of the same type as the existentially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quotation doesn't mention any new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.REFINE_EXISTS_TAC `n` ([``n &gt; x``], ``?m. m &gt; x`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[([``n &gt; x``], ``n &gt; x``)], 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(term list * term) list * (thm list -&gt;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f the quotation does mention any new variable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ly quantified in the new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.REFINE_EXISTS_TAC `n + 2` ([``~P 0``], ``?p. P (p - 1)`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[([``~P 0``], ``?n. P (n + 2 - 1)``)], 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(term list * term) list * (thm list -&gt;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Q.REFINE_EXISTS_TAC} is useful if it is clear that a existentia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olved by a term of particular form, while it is not ye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what term this will be.  Further proof activ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exploit the additional structure that has appe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the existenti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