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disj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part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of the form {t1 \/ ... \/ tn}, where no {ti} is a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strip_disj M} returns {[t1,...,tn]}. Any {ti} that is 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by {strip_disj}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disj(list_mk_disj 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,...,tn]} if any {ti} i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disj (Term `(a \/ b) \/ c \/ 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a`, `b`, `c`, `d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isj, mk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