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i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infix : string * hol_type * in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ew infix constant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new_infix ("i", ty, n)} makes {i} a right associative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n the current theory. It has binding strength of {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is number, the more tightly the infix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`grab'' arguments to its left and right. Note th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infix} does not specify the value of the constant.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polymorphic type, which may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Like any other infix or binder, its special par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ressed by preceding it with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es defined with {new_infix} associate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{A &lt;op&gt; B &lt;op&gt; C} is equivalent to {A op (B &lt;op&gt; C)}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fixes, with their precedences and associativ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,  ---&gt; 50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=  ---&gt; 100    NON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==&gt;  ---&gt; 200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\/  ---&gt; 300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/\  ---&gt; 400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&gt;, $&lt;  ---&gt; 450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=, $&lt;=  ---&gt; 450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+, $-  ---&gt; 500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*, $DIV  ---&gt; 600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MOD  ---&gt; 650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XP  ---&gt; 700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o    ---&gt; 800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rithmetic operators {+}, {-}, {*}, {DIV} and {MO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ssociative in hol98 releases from Taupo o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sociative infixes ({=} above, for example) will caus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f an attempt is made to group them (e.g., {x = y = z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name is not a valid consta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the use of the infix and the prefix form of an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It also shows binding resolution between infixe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infix("orelse", Type`:bool-&gt;bool-&gt;bool`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T \/ T orelse F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`T \/ T orelse F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-`$orelse T F`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`T orelse F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t_comb (--`T \/ T orelse F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`$orelse (T \/ T)`,  `F`) :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infix, precedence, constants, infixes, binders, is_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ant, new_binder, new_definition, new_infix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binder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