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ith_e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ith_exn : ('a -&gt; 'b) -&gt; 'a -&gt; exn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function, raising supplied exception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f x} evaluates to {y}, then {with_exn f x e} returns {y}. If {f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{Interrupt}, then {with_exn f x e} raises {Interrupt}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{f x} raises an exception {ex}; in this case, {with_exn f x e} ra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{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with_exn} is commonly used to build functions which can fail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, all with the sa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d define {dest_forall}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val err = mk_HOL_ERR "example" "dest_forall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 dest_forall M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val (c, Rand) = with_exn dest_comb M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 {Name="!",Thy="bool",...} = with_exn dest_thy_const c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ith_exn dest_abs Rand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, try, Raise, assert, assert_ex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