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rst order proof search to prove the goa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the theorem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decision procedure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 meso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MESON_TAC} is identical in behaviour to {MESON_TAC}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assumptions of a goal as well as the provid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MESON_TAC} fails if it can not find a proof of the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less than or equal to the {mesonLib.max_depth}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ESON_TAC,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