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DISJ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!i::(\i. P i \/ Q i). R i) = (!i::P. R i) /\ !i::Q. 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