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(w1::PWORDLEN n) (w2::PWORDLEN m) 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AL f b (WCAT (w1,w2)) = NVAL f b w1 * b EXP m + NVAL f b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