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ORELSE : tactic *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irst tactic, and if it fails, applies the seco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1} and {T2} are tactics, {T1 ORELSE T2} is a tactic which applies {T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and if it fails, applies {T2} to the goa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ORELSE} to a pair of tactics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fails if both {T1} and {T2} fail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go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FIRST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