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EXISTSABIT P (WORD l) = SOME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