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tm} to the theorem {|- tm = tm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ABS_CONV c} maps abstractions of the form {\x.tm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tm) = (\x.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ABS_CONV c "\x.t"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\x.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_CONV c tm} fails if {tm} is not an abstraction or if {tm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.t} but the conversion {c} fails when applied to the term {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ABS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to a theorem {|- M = 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S_CONV SYM_CONV (Term `\x. 1 = 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. 1 = x) = (\x. x = 1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V, RATOR_CONV, 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