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ent_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ent_trace : string -&gt;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value of the tracing variab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ame given is not associated with a registere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trace, reset_trace, reset_traces, trace,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