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case_co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M'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!x y. (M' = (x,y)) ==&gt; (f x y = f' x y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ir_case f M = pair_case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