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: unit -&gt; {{name : string, current_valu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_value : int, maximum : int}}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registered trac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races} is part of the interface 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ontrol the verboseness of various too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racing can be useful both when debugging proof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for example), and also as a guide to how an automatic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eding (with {mesonLib}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{default = 10, name = "Subgoal number", trace_level = 1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default = 0, name = "Rewrite", trace_level = 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default = 0, name = "Ho_Rewrite", trace_level = 0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trace, set_trace, reset_trace, reset_traces,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