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HENC : (conv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1} returns {|- t = t'} when applied to a term {"t"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} returns {|- t' = t''} when applied to {"t'"}, then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(c1 THENC c2) "t"} returns {|- t = t''}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THENC c2) "t"} has the effect of transforming the term {"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the conversion {c1} and then with the conversion {c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THENC c2) "t"} fails if either the conversion {c1} fails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"}, or if {c1 "t"} succeeds and returns {|- t = t'} but {c2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"t'"}.  {(c1 THENC c2) "t"} may also fail if either of {c1} or {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in fact, a conversion (i.e. a function that maps a term {t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