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always succeeds and leaves a ter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t}, the conversion {ALL_CONV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element for {THEN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ONV, RE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