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term_name : string, fixity :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elements: term_grammar.pp_ele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_style : term_grammar.Paren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_style : term_grammar.PhraseBlockSty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_grammar.block_info}} 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rsing/printing rule to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rule} is a fundamental method for add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printing) rules to the global term grammar that sit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Term} and {--}, and the pretty-printer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It is used for everything except the addition of list-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refer to the entry for {add_listf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components in the record argument to {add_ru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name} component is the name of the term (whether a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that will be generated at the hea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us, the {term_name} component when specify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al expressions is {CO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(all in structure {Parse})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fixit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LEFT    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IGHT   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ONASSOC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refix     :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inder     :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losefix   :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l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r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      : HOLgrammars.associativity *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ruePrefix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ffix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refix} fixity has an unfortunate name, as it is a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no special treatment.  In fact, when a 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is specified, the {add_rule} function perform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lement list is meant to form a genuine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Prefix} fixity must be used instead, as is don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example and as is also done with {~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).  The {Prefix} fixity is useful elsewhere,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ndard interfaces require fixities to be provided,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wish to leave an identifier as a norm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Binder} fixity is for binders such as universal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({!} and {?}).  Binders can actually be seen as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(should {`!x. p /\ q`} be parsed as {`(!x. p) /\ q`}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`!x. (p /\ q)`}?), but the {add_rule} interface only allows b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t the one level (the weakest in the grammar).  Furth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 are added using this interface, all elemen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{term_name} are ignored, so the name of the bi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string that is parsed and printed  (but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quantifiers: {associate_restric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xities all cause {add_rule} to pay due h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s} (``parsing/printing elements'')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As far as parsing is concerned, the only importa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{TOK} and {TM} values,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M  :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OK : string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{TM} value corresponds to a ``hole'' where a sub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{TOK} value corresponds to a piece of concret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is required when parsing, and which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 The sequence of {pp_elements} specifie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add_rule} specifies the ``kernel'' syntax of an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``kernel'' of a rule is extended (or not)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depending on the fixity typ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ix    :      [Kernel]     (* no external argume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Prefix  :      [Kernel] _   (* an argument to the rig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      :    _ [Kernel]     (* an argument to the lef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x       :    _ [Kernel] _   (* arguments on both si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imple infixes, suffixes and prefixes would have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 lists, consisting of just the symbol desir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ix-fix syntax can be constructed by identif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ub-term arguments exist beyond the kernel of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yntax for the evaluation relation of a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{ _ |- _ --&gt; _ }) is an infix with a kernel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} and {--&gt;} tokens.  Syntax for denotation brackets {[| _ |]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x with one internal argument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orts of possible {pp_element} values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  (The basic scheme is implemented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pen-style pretty-printing package.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erm_grammar.block_info = PP.break_style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reakSpace : (int * int)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HardSpace : int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eginFinalBlock : term_grammar.block_info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ndInitialBlock : term_grammar.block_info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PBlock : term_grammar.pp_element list * term_grammar.blo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nlyIfNecessary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aroundName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aroundPrec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lways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EachPhrase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SamePrec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SameName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oPhrasing    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wo spacing values provide way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should be added when terms are printed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rdSpace n} results in {n} spaces being added to the te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  On the other hand, {BreakSpace(m,n)} results in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th {m} spaces unless this makes the current line too wi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 line-break will occur, and the next line will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{n}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{add_infix} function (q.v.) is implemen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add_rule} in such a way that a single token infix {s}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ardSpace 1, TOK s, BreakSpace(1,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results in chains of infixes (such as those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junctions) that break so as to leave the infix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line.  Under this constraint, printing can't brea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put the infix symbol on the start of a line, becau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e {HardSpace} had in fact been broken.  (Consequ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to this behaviour is desired, there is no glob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it, but one can do it on an infix-by-infix bas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ule (see, for example, {remove_termtok}) and then ``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'' with different pretty-printing constr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PBlock} function allows the specification of nes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 in the Oppen pretty-printing sense) with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s.  Because there are sub-terms in all but the {Clos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ies that occur beyond the scope of the {pp_element}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FinalBlock} and {EndInitialBlock} function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oundary of blocks whose outer extent is the ter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represented by the {pp_element} list. 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{ParenStyle} values describe when parenthe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erms.  The {OnlyIfNecessary} value will ca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only when required to disambiguate syntax.  The {Paroun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arentheses to be added if necessary, or wher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has the given {term_name} and where this term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a function with the same head name.  Thi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ation is used with tuples, for example.  The {ParoundP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imilar, but causes parentheses to be added when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 function with a different preced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{Always} value causes parentheses alway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hraseBlockStyle} values describe when pretty-prin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is term should be entered.  The {AroundEachPhrase}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pretty-printing block to be created around each te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ppropriate for operators such as conjunction howev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to the conjunctions in a list are more pl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being at the same level.  This effect is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ither {AroundSamePrec} or {AroundSameName}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reation of a new block for the phrase if it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cedence level from its parent, while the latt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f the parent name is not the same. 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{+} and {-} which are at the same precede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is appropriate for {/\}.  Finally, the {NoPhra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uses there to be no block at all around term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.  The intention in using such a style is to h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rolled by the leve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ail if the {pp_element} list does not have {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the beginning and the end of the list, or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{TM} values in the list.  It will fail if the ru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ity with a precedence, and if that precedenc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s already taken by rules with a different sort of 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ditional expression syntaxes defined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  The first is the traditional HOL88/90 syntax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volves ``dangling'' terms to the left and righ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(and one of very weak precedence at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rule{{term_name = "C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ty = Infix (HOLgrammars.RIGHT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_elements = [HardSpace 1, TOK "=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0),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0), TOK "|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Space 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_style = OnlyIf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style = (AroundEach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P.INCONSISTENT, 0)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econd rule added uses the more familiar 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Here there is only a ``dangling'' term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so this rule's fixity is of type {TruePrefix}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was made a {Closefix}, strings such as {`if P then Q else R`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parse, but so too would {`if P then Q else`}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so illustrates the use of blocks within rul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rule{{term_name = "COND", fixity = TruePrefix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_elements = [PPBlock([TOK "if", BreakSpace(1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, BreakSpace(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K "then"], (PP.CONSISTENT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2), TM, BreakSpace(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FinalBlock(PP.CONSISTENT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K "else", BreakSpace(1,0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_style = OnlyIf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style = (AroundEach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P.INCONSISTENT, 0)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above form is not that actu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written, it allows for pretty-printing 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ry long term&gt; el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ecause the {block_style} is {INCONSIS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prefers later rules over earlier ru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though this choice can be changed with {prefer_form_with_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), so conditional expressions print using the 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ather than the {_ =&gt; _  | _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retty concrete syntax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dding new rules to the grammar may result in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the operator-precedence matrix, it is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 to test the {Term} parser immediately aft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ule, as it is only with this call that the precedenc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add_rule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refix}/{TruePrefix} situation may be transitory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maintaining a deal of backwards compatibility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confusing the terminology.  Where the {Prefix}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the {fixity} type should be replaced by a {fixity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better reflect the semantics of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abelle-style concrete syntax for specifying rule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as it would conceal the complexity of the abov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stform, add_infix, prefer_form_with_tok, remove_rules_for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