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neg : term -&gt; term *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terated negations down to an unnegated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~...~t}, then {strip_neg M} returns {(t,n)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the number of consecutive negations being applied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neg (Term `~~~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t`, 4) : term *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neg (Term `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x`, 0) : ter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ing entrypoint for building iterated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functionality is desired, {funpow}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pow 3 mk_ne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`~~~T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eg, mk_neg, fun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