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f : (tactic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xpandf} is a faster version of {expand}. It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version of the tactic. That is, no check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of the tactic does prove the goal from the subgoals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tactic is used, the theorem ultimately proved  may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iginally set. Alternatively, failure may occur when the jus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in which case the theorem would not be proved.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, see under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expandf tac} fails if the tactic {tac} fails for the top goa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 if the tactic diverges for the goal. It will fai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en goals. This could be because no goal has been set using {set_go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st goal set has been completely proved. If an invalid ta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justification actually fails, has been used earlier in the 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f tac} may succeed in applying {tac} and apparently pr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It may then fail as it applies the justifications of the tactic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 `HD[1;2;3] = 1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D[1;2;3] =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andf (REWRITE_TAC[HD;T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HD[1;2;3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example shows how the use of an invalid tac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 theorem which does not correspond to the  goa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goal([], Term `1=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1 =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andf (REWRITE_TAC[ASSUME (Term`1=2`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1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proof assumed something which was not o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appears in the assumption list of the theorem pr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 not in the goal. An attempt to perform the proof using {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e validated version of the tactic detects that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theorem which does not correspond to the goal set.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CPU time when doing goal-directed proofs, since the extra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. Redoing proofs quickly that are already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saved may cause  misery later. If an invalid tactic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iscovered when the proof has apparently been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