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HR_WSEG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+ k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&lt; m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 f b (WSEG m k w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if 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AT (WSEG 1 (k + (m - 1)) w,WSEG (m - 1) (k + 1)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AT (WORD [b],WSEG (m - 1) (k + 1) w)),BIT k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