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IMP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IMP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anteced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==&gt;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IMP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==&gt; u = (?p'. t[p'/p] ==&gt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p. t) ==&gt;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IMP_FORALL_CONV, PEXISTS_IMP_CONV, RIGH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