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NVAL_WCAT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 (w1::PWORDLEN n) (w2::PWORDLEN 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VAL (WCAT (w1,w2)) = BNVAL w1 * 2 EXP m + BNVAL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