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NBWORD_MOD bword_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n m. NBWORD n (m MOD 2 EXP n) = NBWORD n 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