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d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if t then t1 else t2} then {is_cond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the term is not a con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dest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