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MBDA_PRO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\p. P p) = (\(p1,p2). P (p1,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