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 : ('a -&gt; 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function argument : {W f x} equals {f x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W} combinator can be understood as a planner: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x x}, the function {f} can scrutinize {x} and genera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n gets applied to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 f} never fails. {W f x} fails if {f x} fails or if {f x x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"tautLib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utLib.TAUT_PROVE (Term `(a = b) = (~a = ~b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|- (a = b) = (~a = ~b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 (GENL o free_vars o concl)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|- !b a. (a = b) = (~a = ~b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\#\#, A, B, C, I, K,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