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LEC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LEC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n epsilon term by introducing an existential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SELECT_CONV} expects a boolean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P[@x.P[x]/x]}, which asserts that the epsilon term {@x.P[x]}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, {x} say, for which {P[x]} holds.  This assertion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ing that there exists such a value, and {SELECT_CONV}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is form returns the theorem {|- P[@x.P[x]/x] = ?x. P[x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of the form {P[@x.P[x]/x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CONV (Term `(@n. n &lt; m) &lt; m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(@n. n &lt; m) &lt; m = (?n. n &lt; m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in conjunction with {CONV_TAC} for prov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denoted by epsilon terms.  For example, suppose that on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0 &lt; m], (@n. n &lt; m) &lt; SUC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Using the built-in arithmetic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_SUC  |- !m n. m &lt; n ==&gt; m &lt; (SUC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goal may be reduced by the tactic {MATCH_MP_TAC LESS_SUC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0 &lt; m], (@n. n &lt; m) &lt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is now in the correct form for using {CONV_TAC SELECT_CONV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epsilon term, resulting in the existentially quantified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0 &lt; m], ?n. n &lt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is then straightforward to 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ELIM, SELECT_INTRO, SELEC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