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N_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pat.GEN_ALL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s the conclusion of a theorem over its own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quantifier, uni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t}, the inference rule {GEN_ALL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{A |- !x1...xn. t}, where the {xi} are all th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, which are free in {t} but not in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  GEN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!x1...xn.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hol90 GEN_ALL does not always return the same result as GEN_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ol88. That is why GEN_ALL is in Compat. Sometimes people wri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pends on the order of the quantification. They shoul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GENL, GEN_ALL, SPEC, SPECL, SPEC_ALL, SPEC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