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1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0 a1 a2 a3 a4 a5 a6 a7 a0' a1' a2' a3' a4' a5' a6' a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a0 a1 a2 a3 a4 a5 a6 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0' a1' a2' a3' a4' a5' a6' a7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0 = a0') /\ (a1 = a1') /\ (a2 = a2') /\ (a3 = a3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4 = a4') /\ (a5 = a5') /\ (a6 = a6') /\ (a7 = a7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