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repf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mk_ascii (dest_ascii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'asci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\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 0 (a0,a1,a2,a3,a4,a5,a6,a7) (\n. BOTTOM))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1 a2 a3 a4 a5 a6 a7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scii' a0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scii' a0'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t_ascii (mk_ascii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