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scii_ISO_DE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a. ABS_ascii (REP_ascii a) =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\v 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?b0 b1 b2 b3 b4 b5 b6 b7. v = (b0,b1,b2,b3,b4,b5,b6,b7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ENGTH tl = 0)) r = (REP_ascii (ABS_ascii r) =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