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idden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 given name has been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hidden c} where {c} is the name of a consta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given name had been hidden by a previou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Parse.hi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ing of a constant only affects the quotation parser; the con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re in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, rev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