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BWORD_SPLIT bwor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1 n2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BWORD (n1 + n2) m = WCAT (NBWORD n1 (m DIV 2 EXP n2),NBWORD n2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