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o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f g. WMAP g (WMAP f w) = WMAP (g o f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