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verload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overload_on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onstant as one of the overloading possibilities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overload_on(name,tm)} establishes {tm}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overloaded {name}.  The term {tm}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call to {overload_on} also ensures that {t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list of possible resolutions chosen when a st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into a term in more than one way, and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this combination is already recorded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printing, this call causes {tm} to be s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{name}.  The string {name} may prompt further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volved in any of the relevant grammar's rules for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argument is no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equivalent of intersection over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nter = new_definition("inter", Term`inter p q x = p x /\ q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nter = |- !p q x. inter p q x = p x /\ q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overload on our new intersection constan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in ambiguous situations, it will be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inte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original constant is considered over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that our one call to {overload_on} now allow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whenever the identifier {/\} is seen. 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junction the preferred choice, we can call {overload_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bool$/\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in order to specify the original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we used the qualified identifier syntax, with the {$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used just {/\}, the overloading would have ensured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s {inter}.  Instead of the qualified identifier synta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lso constrained the type of conjunction explici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stant would be the only possibility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_on ("/\\", Term`/\ :bool-&gt;bool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with abandon can lead to input that is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, and so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overloads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