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move_ovl_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move_ovl_mapping: string -&gt; {{Name:string,Thy:string}}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n overloading mapping between the string and consta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-printing,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ammar maintains two maps internally.  One is from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sets of {Thy}-{Name} pairs, and the other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y}-{Name} pairs to strings.  (Each {Thy}-{Name} pair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constant without needing to worry about diffe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of that constant.)  The first map is used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when parsing.  A string will eventually be turn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stants in the set that it maps to.  When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the map in the opposite direction is used to turn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remove_ovl_mapping s {{Name,Thy}}} removes the given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 If the given pair is not in either map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une the overloading maps of unwanted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moving a print-mapping for a constant will resul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lways printing fully qualified as {thy$name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ill persist until that constant is given a name to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with {overload_on} or {update_overload_map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parsing functions, there is a siste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mp_remove_ovl_mapping} that does the same thing, but whos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aved to a the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overloads_on, overload_on, update_overload_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