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ELECT_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ELECT_INTRO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psi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n epsil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ELECT_INTRO} takes a theorem with an applicative conclusion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{P x}, and returns a theorem with the epsilon term {$@ P}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operand {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PSELECT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P($@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returned theorem asserts that {$@ P} denotes so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{P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onclusion of the theorem is not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xactly the same as {SELECT_INTRO}, it is du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 library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_INTRO, PEXISTS, SELECT_AX, PSELECT_CONV, PSELECT_ELIM, PSELEC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