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ns : term -&gt; {{hd :term, tl :term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`CONS pair' into head an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ns} is a term destructor for `CONS pairs'. When applied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onempty list {[t;t1;...;tn]} (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S t [t1;...;tn]}), it returns the pai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{hd = t, tl = [t1;...;tn]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s, is_cons, mk_list, dest_list, is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