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numerate : int -&gt; 'a list -&gt; (int * 'a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Number each element of a list,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of {enumerate i [x1, ..., xn]} return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[(i,x1), (i+1,x2), ..., (i+n-1,xn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umerate 0 ["komodo", "iguana", "gecko", "gila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(0, "komodo"), (1, "iguana"), (2, "gecko"), (3, "gila"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