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CII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ASCII = ascii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