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CAS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CASES_THEN : term list list -&gt;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heorem-tactic to all disjuncts of a theorem, choosing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cases, disjunction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{[yl1,...,yln]} represent a list of variabl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length zero or more, and {xl1,...,xln} each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zero or more variables, so that the variable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yl1...yln} have the same types as the corresponding {xl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CASES_THEN} expects such a list of variable lists, {[yl1,...,yln]}, a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unction {f:thm-&gt;tactic}, and a disjunctive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disjunct may be existentially quan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(?xl1.B1)  \/...\/  (?xln.B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ach disjunct having the form {(?xi1 ... xim. Bi)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f} to the theorem obtained by introducing witness variables {yli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s {xli} whose existence is asserted by each disjunct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{({{Bi[yli/xli]}} |- Bi[yli/xli])}, produce the following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f ({{B1[yl1/xl1]}} |- B1[yl1/xl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 ({{Bn[yln/xln]}} |- Bn[yln/xl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pplying {(X_CHOOSE_THEN [yl1,...,yln] f 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{(A ?- t)} produces {n}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  X_CHOOSE_THEN [yl1,...,yln] f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...  A ?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(with {X_CHOOSE_THEN}) if any {yli} has more variabl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{xli}, or (with {SUBST}) if corresponding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.  Failures may arise in the tactic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n invalid tactic is produced if any variabl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yli} is free in the corresponding {Bi} or in {t}, or i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 hypothesis which is not alpha-convertible to an as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oal {?- (x MOD 2) &lt;= 1}, the following theor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lit into 2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(?m. x = 2 * m) \/ (?m. x = (2 * m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by the t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ASES_THEN [[Term`n:num`],[Term`n:num]] ASSUME_TAC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produce the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x = (2 * n) + 1}} ?- (x MOD 2) &lt;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x = 2 * n}} ?- (x MOD 2)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_THENL, X_CASES_THENL, X_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