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q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the term {t1 = t2}, then {dest_eq M} returns {(t1, 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q, is_eq, lhs,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