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 theorem unchanged to 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heorem-tactic {ttac} and theorem {th}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THEN ttac th} results simply in {ttac th}, that is,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unchanged to the theorem-tactic. {ALL_THEN}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ALL_THEN} to a theorem-tactic never fail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 fails under exactly the same conditions as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ound tactics or tacticals, e.g. terminating list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-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TAC, FAIL_TAC, NO_TAC, NO_THEN, THEN_TCL, ORELSE_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