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T_DISTRIB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M N. P (let x = M in N x) = (let x = M in P (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