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SHL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(SUC n)) 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lt; k /\ m + k &lt;= SUC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b. WSEG m k (SND (SHL f w b)) = WSEG m (k - 1)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