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gister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gister_trace : (string * int ref * in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new trac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gister_trace(n, r, m)} registers the integ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r} as a tracing variable associated with name {n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{m} is its maximum value.  Its valu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onsidered its default value, which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{reset_trace n} or {reset_t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tracing variable registe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if either the maximum value or the value in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register_btrace, register_ftrace, reset_trace, reset_t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