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1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0 b1 b2 b3 b4 b5 b6 b7 b0' b1' b2' b3' b4' b5' b6' b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b0 b1 b2 b3 b4 b5 b6 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b0' b1' b2' b3' b4' b5' b6' b7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0 = b0') /\ (b1 = b1') /\ (b2 = b2') /\ (b3 = b3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4 = b4') /\ (b5 = b5') /\ (b6 = b6') /\ (b7 = b7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