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setify : ''a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ify} makes a set out of an "eqtype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ify l} removes repeated elements from {l}, leaving the la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uplicat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fy [1,2,3,1,4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,1,4,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first occurrence of each duplicate should be left in the lis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? However, other functions may rely on the ordering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{Compat} because {setify} is not found in hol90 ({mk_set}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