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i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set_fixity : string -&gt; fix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ixity of token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t_fixity} function is used to change the fixity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It implements this functionality rather crudely. 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t the fixity of {t} to {f}, it removes all rules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from the global (term) grammar, and then adds a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new rule maps occurrences of {t} with the given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new fixity causes a clash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s happens if the precedence level of the specified fi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 by rules using a fixity of a different typ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pplication of {set_fixity} may succeed, it may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sequent application of the {Term} parsing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is latter will happen if the new rule causes a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constant is defined, {set_fixity} can be us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x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 = Psyntax.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_recTheory.num_Axiom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rm`(f 0 n = n) /\ (f (SUC n) m = SUC (SUC (f n m)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f 0 n = n) /\ !n m. f (SUC n) m = SUC (SUC (f n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f" (Infixl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0 f n = n) /\ !n m. SUC n f m = SUC (SUC (n f m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ame function can be used to alter the fixiti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 + 4 - 6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fixity "+" (Infixr 5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2 + 3) + 4 - 6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Term`3 - 1 +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- 3`, `1 + 2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f no use if multiple-token rules (such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) are desired, or if the tok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name of the constant or variab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set_fixity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, add_infix, remove_rules_for_term, remove_ter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