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thm : term list *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bitrary theorem (dangero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mk_thm} can be used to construct an arbitrary theore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pair consisting of the desired assumption list (possibly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lusion. All the terms therein should be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_thm([a1,...,an],c) = ({{a1,...,an}} |-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all the terms provided for assumptions and conclusion ar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how to create a simple contrad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k_thm([],boolSyntax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|- F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{mk_thm} can be useful for experimentation or temporarily 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, its use should be avoided if at all possible in important proof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create theorems leading to contradictions.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ivial case, but it is all too easy to create a contradi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ng `obviously sound'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orems which are likely to be needed can be derived using only H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uilt axioms and primitive inference rules, which are provably sou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). Basing all proofs, normally via derived rules and tactic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se axioms and inference rules gives proofs which are (apart from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L or the underlying system) completely secure. This is one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s of HOL, and it is foolish to sacrifice it to save a littl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axiom, mk_oracle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