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WCAT2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VAL (WCAT (WORD [x],w)) = BV x * 2 EXP n + BNV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