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alp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alpha} is bound to the type variable {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beta, gamma, delta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