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type : hol_type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whether a hol_type is not a typ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type ty} returns {true} if {ty} is a type or appl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perator and 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