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STRIP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 goal, handing an anteced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erm {u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} removes one outer connective ({!}, {==&gt;}, or 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t}, if the term being stripped does not contain a free instance of {u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{~t} is treated as the implication {t ==&gt; F}.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is applied only when stripping an implication, by using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{FILTER_STRIP_THEN} also breaks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} behaves like {STRIP_GOAL_THEN}, if the term being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free instance of {u}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STRIP_ASSUME_TAC} behaves like {FILTER_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 (A,t)} fails if {t} is not a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, an implication, a negation or a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being stripped contains the term {u} (conjunction ex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= 1) ==&gt; (n * n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pplication of {FILTER_STRIP_THEN SUBST1_TAC "m:nu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} is used when manipulating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-tactics, after stripping outer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al in a more delicate way than {STRIP_GOAL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FILTER_DISCH_TAC, FILTER_DISCH_THEN, FILTER_GE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TRIP_TAC, STRIP_ASSUME_TAC, 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