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SHL_0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(SUC n)) 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m /\ m &lt;= SUC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SEG m 0 (SND (SHL f w b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AT (WSEG (m - 1) 0 w,(if f then WSEG 1 0 w else WORD [b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