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troduce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is then used with the {thm_tactic} to simplif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f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"u"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u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if an attempt is ma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olean term a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 {rotate}, {SUBGOAL_THEN} allows the user to de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oof and to continue with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is most convenient when the tactic solves the original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user wishes 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= SUC m}} ?- (0 = n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UBGOAL_THEN} to focus on the case in which {~(n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establishes it truth, leaving only the proof that {~(n = 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OAL_THEN (Term `~(0 = n)`) (fn th =&gt;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enerates the follow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= SUC m}} ?-  ~(0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ct the generated tactic to be {f (A1 |- u)}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(u |-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