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2 : ('a -&gt; 'b -&gt; 'c -&gt; 'c) -&gt; 'a list -&gt; 'b list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corresponding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2 f [x1,...,xn] [y1,...,yn]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n yn (f xn-1 yn-1 ... (f x1 y1 z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z} if both lis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_itlist2 (fn x =&gt; fn y =&gt; fn z =&gt; (x,y)::z) [1,2] [3,4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(2, 4), (1, 3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itlist, rev_itlist, itlist2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