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j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/\ t2}, then {is_conj M} returns {true}.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njun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