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BS_PAIR_THM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?q r. x = (q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