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tring_case_co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' f v' v M'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 = M') /\ ((M' = "") ==&gt; (v = v'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a0 a1. (M' = STRING a0 a1) ==&gt; (f a0 a1 = f' a0 a1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ring_case v f M = string_case v' f' 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