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ool_case : term -&gt; term *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a case expression ove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bool_case M1 M2 b}, then {dest_bool_case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M1,M2,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full application of the {bool_case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ool_case, is_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