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s. STRING a s = ABS_string (Node (INR a) [REP_string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