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I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generating a list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 function {f}, numeral constant {n} and conversion to evaluate {f},{conv}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IST_CONV conv (--`GENLIST f n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GENLIST f x = [x0;x1...xi...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xi} is the result of evaluating {conv (--`f i`--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GENLIST_CONV BETA_CONV (--`GENLIST (\n . n) 4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GENLIST (\n. n) 4 = [0; 1; 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LIST_CONV tm} fails if {tm} is not of the form described abo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 {conv (--`f i`--)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