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mat_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mat_MESG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Maps argument of {HOL_MESG}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messag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format_MESG} function maps a string to a string. Usually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he argument of an invocation of {HOL_MESG}. {format_MES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unction used by {MESG_to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(format_MESG "Hello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Hello world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MESG_to_string, format_ERR, format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