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t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 x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EXT          [where x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{x} is free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expressed as an equivalence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Theory.FUN_EQ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, ETA_CONV, 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