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n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unpow : int -&gt; ('a -&gt; 'a) -&gt;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s a function a fix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pow n f x} applies {f} to {x}, {n} times, giv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(f ... (f x)...)} where the number of {f}'s is {n}. If {n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the result is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pow n f x} fails if any of the {n} applications of f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tl} three times 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3 tl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[4, 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 {tl} zero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0 tl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[1; 2; 3; 4; 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 {tl} six times to a list of only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6 tl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List.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