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rror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_record = {{origin_structur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_function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         : 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Type abbreviation for HOL exceptions in Feedba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Type abbreviation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bbreviation {error_record} declares the standard format of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{origin_structure} field denotes the modu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s been raised in, the {origin_function} field gi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the exception has been raised in, and the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give an explanation of why the exception has be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ERR, format_ERR, ERR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