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term_to_string : term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erm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lobal term grammar and pretty-printing flags to turn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.  It assumes that the string should be broken up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on a screen that is as wide as the valu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lobals.linewidth}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