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open_axiom : (string * term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new axiom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tm} is a term of type {bool}, a call {new_open_axiom("name",tm)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stores it away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HOL is not in draft mode, or there is already an axiom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 in the current theory, or it the given term does not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boo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_theory "gu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_axiom("untrue",--`x = 1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, it is unnecessary to declare new axioms: all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can be derived by definitional extension alone.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 is not only more elegant, but also guarant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deductions made. However, there are certain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modelled in simple type theory without further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igher transfinite o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thm, new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