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d : term -&gt; term *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ditional into the three ter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if t then t1 else t2} then {dest_cond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t,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