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imp_only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of the form {t1 ==&gt; (... (tn ==&gt; t) ...)}, then {strip_imp_only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t1,...,t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imp_only(list_mk_imp([t1,...,t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t1,...,tn],t)} if {t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_only (Term `(T ==&gt; F) ==&gt; (T ==&gt; F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 ==&gt; F`, `T`], `F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_only (Term `t1 ==&gt; t2 ==&gt; t3 ==&gt; 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1`, `t2`, `t3`], `~t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mp, 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