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ST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FST p = @x. ?y. p =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