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at : string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M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at "1"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"1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at "hello"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"helloworld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at "hello" (concat " "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"hello world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pen at the top level and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unction {String.concat}.  The latter concaten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