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88Lib.conjunct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splits conjunctions into a list of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{conjuncts (--`t1 /\ ... /\ tn`--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[t1,...,tn]}. The argument term may be any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`t1 /\ (t2 /\ ( ... /\ tn)...)`-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term that is not a conjunction is simply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element of a li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(list_mk_conj([t1,...,tn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t1,...,tn]} if any of {t1},...,{t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conj [(--`a /\ b`--),(--`c /\ d`--),(--`e /\ f`--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(--`(a /\ b) /\ (c /\ d) /\ e /\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nc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[(--`a`--),(--`b`--),(--`c`--),(--`d`-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-`e`--),(--`f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conj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(--`a /\ b /\ c /\ d /\ e /\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ncts (--`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[--`1`--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conjuncts} is equivalent to the stand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conj}, so called in order to be consistent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} routines. Because {conjuncts} splits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a conjunction, this operation is not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conj}. It may be useful to introduce {list_dest_conj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only the right tails of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conj, dest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