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ert : ('a -&gt; bool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 value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returns {x} if the application {p x} yields {true}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fails with exception {HOL_ERR} if the predicate {p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alse} when applied to the value {x}. If the application {p x} rai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, then {assert p x}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ll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ert null ([]:in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ll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ert null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 &lt;po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can, assert_exn, with_e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