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pdate_overload_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overload_ma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-&gt; ({{Name : string, Thy : string}}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ame : string, Thy : string}} list)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o the parser's overloading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parsing, pretty-printing,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/pretty-printer for terms maintains two m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strings.  From strings to terms, the map i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a set of terms.  Each term represents a possible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.  In the other direction, a term map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s preferr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update_overload_maps} adds to (potentially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ppings in) both of these maps.  Its first parameter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involved in both directions.  The tw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}-{Thy} records specify terms for the two map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tuple, specifies terms that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to.  (Note that it is perfectly reasonable to "overloa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term, and that this is the default situation fo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ponent of the tuple sets the given str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identifier for the give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{Name}-{Thy} pairs doesn't correspond to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overloads_on, hide, overload_on, remove_ovl_mapping, rev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