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xists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v} is a variable and {t} is a term of type {boo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exists (v,t)} returns the term {?v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 or if {t} is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xists, is_exists, list_mk_exists, strip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