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 : ('a -&gt; 'b) -&gt; ('c -&gt; 'a) -&gt; 'c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urried function-composition: {B f g x} = {f (g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\#\#, A, C, I, K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