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CAT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1::PWORDLEN n1) (w2::PWORDLEN n2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1 + n2 /\ k &lt; n2 /\ n2 &lt;= m + k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SEG m k (WCAT (w1,w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AT (WSEG (m + k - n2) 0 w1,WSEG (n2 - k) k 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