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xioms : (string -&gt; (string # thm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xioms of a given theory segmen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axioms "thy"} returns the axioms of the theory segment {thy}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names. The theory segment {thy} must be par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those given to the axioms by the user when they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heory segment (by a call to {new_axiom}).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can be abbreviated by {"-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axioms "thy"} will fail if the theory segment {th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xioms"boo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"INFINITY_AX",|- ?f. ONE_ONE f /\ ~(ONTO 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_AX",|- !P x. P x ==&gt; P ($@ 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ETA_AX",|- !t. (\x. t x) =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MP_ANTISYM_AX",|- !t1 t2. (t1 ==&gt; t2) ==&gt; (t2 ==&gt; t1) ==&gt; (t1 = t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BOOL_CASES_AX",|- !t. (t = T) \/ (t = F))] 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, definitions, load_axiom, load_axioms, new_axiom, print_theory,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