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rules_for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remove_rules_for_term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parsing/pretty-printing rules from 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remove_rules_for_term s} removes all those rules (if an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grammar that are for the term {s}.  The string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erm that the rule is for, not a token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concrete syntax for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quantifier can have its special binder status re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!x. P x /\ ~Q x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!x. P x /\ ~Q x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_rules_for_term "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! (\x. P x /\ ~Q x)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milarly, one can remove the two rules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see the raw synta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if p then q else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if p then q else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_rules_for_term "CO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COND p q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anion {temp_remove_rules_for_term}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same effect on the global grammar, bu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 effect to persist when the 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term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