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OC b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bool} is bound to the type constant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alpha, beta, gamma,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