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t_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t_traces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registered tracing variabl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 {set} function associated with a "functional"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register_ftrace}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et_trace, register_trace, reset_trace, 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