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88Lib.inst_type : (hol_type * hol_type) list -&gt;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If {[(t1',t1),...,(tn',tn)]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ntiations, where {t1...tn} are the initial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'...tn'} the desired instantiations, and {ty} is a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_type [(t1',t1),...,(tn',tn)]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appropriately instantiate the type {ty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will be performed in parallel. If several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are applicable, the choice is undefined. The {t1...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type variables, but those that aren'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. Neither is it necessary that any or all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...tn} should in fact appear in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_type [((==`:bool`==),(==`:'a`==))] (==`:'a # 'b`==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=`:bool # 'b`==)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_type [((==`:num`==),(==`:'a # 'b`==)),((==`:bool`==),(==`:'a`==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==`:'a # 'b`==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=`:bool # 'b`==)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hol90, since the author decided that {type_subst} was a bet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and {type_subst} have different types, but modulo th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_sub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fn : hol_type subst -&gt; hol_type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subst, inst, IN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