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NVAL_MAX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::PWORDLEN n). BNVAL w &lt; 2 EXP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