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clear_prefs_for_te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Parse.clear_prefs_for_term : string -&gt; un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pretty-printing preference information from the global gramm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ty-prin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Pa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{clear_prefs_for_term} function removes the information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lobal grammar as to which (if any) rule should be preferr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are pretty-printed.  This will cause terms of the given n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inted using ``raw''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 grammar has two rules for conditional expression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{if-then-else} form preferred, so that even if the old HOL88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is used for input, the term is printed ou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{if-then-else} sty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erm`p =&gt; q | r`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&lt;HOL message: inventing new type variable names: 'a.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val it = `(if p then q else r)` :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If {clear_prefs_for_term} is applied, neither syntax will pr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lear_prefs_for_term "COND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val it = () :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erm`p =&gt; q | r`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&lt;HOL message: inventing new type variable names: 'a.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val it = `COND p q r` :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_form_with_t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