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EQ_IMP_WORD_EQ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n) (w2::PWORDLEN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k. k &lt; n ==&gt; (BIT k w1 = BIT k w2)) ==&gt; (w1 =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