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S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SET_CONV : (term list -&gt; term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the conjunctions of two equal set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{CONJ_SET_CONV} are two ML lists of terms {[t1,...,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,...,um]}.  If these are equal when considered as set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1,...,tn}} and {{u1,...,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re equal, then {CONJ_SE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... /\ tn) = (u1 /\ ... /\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 {CONJ_SET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SET_CONV [t1,...,tn] [u1,...,um]} fails if {[t1,...,tn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[u1,...,um]}, regarded as sets of terms, are not equal.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ti} or {ui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rder conjuncts.  First sort a list of conjuncts {l1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rder to get a new list {l2}, then call {CONJ_SET_CONV l1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