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NBWORD_ADD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n) (w2::PWORDLEN n) m k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EG m k (NBWORD n (BNVAL w1 + BNVAL w2 + BV cin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WOR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NVAL (WSEG m k w1) + BNVAL (WSEG m k w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V (ACARRY k w1 w2 c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