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rewrites : rewrites -&gt; thm lis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orems to a collection of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add_rewrites} processes each element 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adds the resulting rewrite rules to a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pairTheory"; open pair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rewrites empty_rewrites (PAIR_MAP_THM::pair_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- (f ## g) (x,y) = (f x,g y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- (FST x,SND x) = x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FST (x,y)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SND 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write rul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bespoke rewrite ru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bool_rewrites, empty_rewrites, implicit_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_REWRITE_CONV, GEN_REWRITE_RULE, GEN_REWRITE_TA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