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case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v f. string_case v f "" = v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v f a0 a1. string_case v f (STRING a0 a1) = f a0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