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filter : ('a -&gt; 'b) -&gt; 'a list -&gt; 'b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every element of a list, returning a list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elements for which appl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f x} raises {Interrupt} for some element {x} of {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filter f l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pfilter hd [[1,2,3],[4,5],[],[6,7,8],[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[1, 4, 6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filter, gather,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