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GEN_MESON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esonLib.GEN_MESON_TAC : int -&gt; int -&gt; int -&gt; thm list -&gt;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first order proof search to prove the goal, using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orems and the assumptions in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 decision procedure, tac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meson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GEN_MESON_TAC} is the function which provides the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the model elimination solver used b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{MESON_TAC} and {ASM_MESON_TAC}.  The three integ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various ways in which the search can be tu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s the minimum depth at which to search.  Setting thi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greater than zero can save time if its clear that t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a proof of such a small depth.  {ASM_MESON_TAC} and {MESON_TAC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use a value of 0 for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is the maximum depth to which to search.  Setting this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op the search taking too long, but may cause the engine to m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s it would otherwise find.  The setting of this var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ASM_MESON_TAC} and {MESON_TAC} is done through the referenc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mesonLib.max_depth}.  This is set to 30 by default, but most proo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need anything like this dep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parameter is the increment used to increase the dep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done by the proof search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ach used is iterative deepening, so with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_MESON_TAC mn mx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e algorithm looks for a proof of depth {mn}, then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pth {mn + inc}, then at depth {mn + 2 * inc} etc.  Once the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greater than {mx}, the proof search st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GEN_MESON_TAC} fails if it searches to a depth equal to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parameter without finding a proof.  Shouldn't fa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ion of tailored versions of {MESON_TAC} and {ASM_MESON_TA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_MESON_TAC, MESON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