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ITE1_CONV : thm list -&gt;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 is a front end of the condition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OND_REWR_CONV}. The input theorem should be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1 ... . P1 ==&gt; ... !xm1 ... . Pm ==&gt; (!x ... . 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antecedent {Pi} itself may be a conj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  This theorem is transformed to a standard form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COND_REWR_CONV} which carries out the actual rewr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performed by {COND_REWR_CANON}.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COND_REWR_CONV} is {search_top_down}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conversion {COND_REWRITE1_CONV ths th} to a term {t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' |- tm = tm[R'/Q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right hand side of the equation is obtain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 {tm} with an instance of the conclusion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the list {ths} are used to discharg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antecedents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 ths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{COND_REWR_CANON}. Otherwise, it fails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.  We use the built-in theorem {LESS_MOD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ITE1_CONV []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 3 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less_2_3 = REWRITE_RULE[LESS_MONO_EQ;LESS_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REDEPTH_CONV num_CONV "2 &lt; 3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2_3 = |- 2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ITE1_CONV [less_2_3]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e first example, an empty theorem list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 so the resulting theorem has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&lt; 3}. In the second example, a list containing a theorem {|- 2 &lt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, the resulting theorem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TAC, COND_REWRITE1_TAC, COND_REW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