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beta} is bound to the type variable {'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lpha, gamma, delta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