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lis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list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separator : string, leftdelim : string, rightdelim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 : string, nilstr : string}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`list-form'' to the built-in grammar, allowing th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uch as {[a; b; c]} and {{{}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add_listform} function allows the user to augment the HO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ules so that it can turn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d&gt; str1 &lt;sep&gt; str2 &lt;sep&gt; ... strn &lt;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s&gt; t1 (&lt;cons&gt; t2 ... (&lt;cons&gt; tn &lt;nilstr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&lt;ld&gt;} is the left delimiter string, {&lt;rd&gt;}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, and {&lt;sep&gt;} is the separator string from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rgument to the function.  The various {stri}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{ti} terms.  Further, the grammar will als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ld&gt; &lt;rd&gt;} into {&lt;nilstr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the {add_rule} function, there is no requir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s} and {nilstr} fields be the names of const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/grammar combination will generate variables with these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rrespond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pretty-printer is simultaneously aware of the new r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s above will prin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 itself, but subsequent calls to the term par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ail if the strings chosen for the various fields above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conflicts.  For example, it will almo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use left and right delimiters that are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mmar, unless they are there as the left and righ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``list-form'' for lists in the HO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listform {{separator = ";", leftdelim = "[", rightdelim = "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 = "CONS", nilstr = "NIL"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set syntax is defin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listform {{leftdelim = "{{", rightdelim = "}}", separator = "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 = "INSERT", nilstr = "EMPTY"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sequential term structures print and par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parsing functions, there is a {temp_add_lis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