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Axi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n. (fn "" = f0) /\ !a0 a1. fn (STRING a0 a1) = f1 a0 a1 (fn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