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var : term -&gt; string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variable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 HOL variable, then {dest_var M} returns {(v,ty)}, where {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variable, an {ty} is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, is_var, dest_const, dest_comb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