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a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arb : term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 term to see if it's an instance of {AR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bool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{true} if and only if {M} has the form {AR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arb, dest_ar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