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rb :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ype instance of the {ARB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OL type {ty}, {mk_arb ty} creates a type instance of the {A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RB} is a constant of type {'a}. It is sometim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seudo-part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rb, is_arb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