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esting whether a list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x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for every {xi} occurred in the list, {conv (--`x =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x =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_CONV bool_EQ_CONV (--`IS_EL T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($= T)[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ALL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