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ist : term -&gt; {{els :term list, ty :typ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lis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} is a term destructor for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ist `[t1;...;tn]:ty list`} returns {{els = [t1,...,tn], ty = ty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ist, is_list, mk_cons, dest_cons, is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