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does not begin with {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vartype "'ga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gamma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vartype "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, is_var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