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WSEG_N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k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L F (WSEG m k w) (BIT (k - 1)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T (k + (m - 1)) w,WSEG m (k - 1)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