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ential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existential} is bound to the term {bool$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1, conjunction,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on, conditional, 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