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dis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disj([t1,...,tn])} returns {t1 /\ ... /\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T,F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\/ F \/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disj [T,mk_var("x",alpha),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boolSyntax.mk_disj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disj [mk_var("x",alph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disj, 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