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11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a'. (WORD a = WORD a') = (a = 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