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L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ei x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i x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DL_CONV Num_lib.ADD_CONV (--`FOLDL $+ 0 [0;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L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