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binder : string *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new binder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{new_binder(bnd,ty)} declares a new binder {bnd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. The type must be of the form {('a -&gt; 'b) -&gt; 'c}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binder, {bnd} will apply to an abstraction;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:bool. (x=T) \/ (x=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is actually a prettyprin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! (\x. (x=T) \/ (x=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 does not correspond to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theory "anora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binder ("!!", (bool--&gt;bool)--&gt;bool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 `!!x. T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!! x. T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, new_constant, new_in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definition, new_infixl_definition, new_infixr_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binder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