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 : 'a -&gt; 'b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constant function: {K x y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\#\#, A, B, C, I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