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indu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 "" /\ (!s. P s ==&gt; !a. P (STRING a s)) ==&gt; !s.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