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all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vers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!x. t}, then {dest_forall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is_forall, strip_forall, 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