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 : ('a -&gt; 'b -&gt; 'c) -&gt; ('a -&gt; 'b) -&gt; 'a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function composition: {S f g x} equals {f x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 f} never fails and {S f g} never fails, but {S f g x} fail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x} fails or {f x (g x)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\#\#, A, B, C, I, K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