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REWRITE_RULE :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including built-in rewrites and the theorem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rewriting,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RULE} rewrites using the tautologies in {basic_rewri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ist of theorems, and the set of hypotheses of the theore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are used. No ordering is specified among applicable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ubterms are searched for recursively, starting with the entir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clusion and stopping when no rewritable expressions remai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rewriting process, see {GEN_REWRITE_RULE}. To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asic tautologies, see {PURE_ASM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RULE} does not fail, but may result in divergen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ivergence where it would occur, {ONCE_ASM_REWRITE_RULE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RULE, ONCE_ASM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_ASM_REWRITE_RULE, PURE_ONCE_ASM_REWRITE_RULE, REWRITE_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