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RD l = ABS_word (Node l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