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definition : string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constant and install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 It takes a pair argumen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definition} is a theorem which stat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,...,{v_n} be tuples of distinct variables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_1,...,x_m}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definition (name, c v_1 ... v_n = t)}, where {c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, declares the sequent {({{}},\v_1 ... v_n. t)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finition in the current theory, and declares {c}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 with this definiti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constant specification is returned a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1 ... x_m. c v_1 ... v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.  Optionally, the definitional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of its variable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definition} fails if {t} contains free variab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{x_1}, ..., {x_m} (this is equivalent to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_1 ... v_n. t} to be a closed term). Failure also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riable occurs more than once in {v_1, ..., v_n}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there is a type variable in {v_1}, ..., {v_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hat does not occur in the typ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ND relation can b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defini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N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`NAND2 (in_1,in_2) out = !t:num. out t = ~(in_1 t /\ in_2 t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in_1 in_2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ND2 (in_1,in_2) out = !t. out t = ~(in_1 t /\ in_2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specification, new_binder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l_definition, new_infixr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