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MSB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RRY n w1 w2 c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 (NBWORD (SUC n) (BNVAL w1 + BNVAL w2 + BV c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