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fer_form_with_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fer_form_with_tok : {{term_name : string, tok : string}}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grammar rule's preferred flag, causing it to be preferenti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prefer_form_with_tok} causes the parsing/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specified by the {term_name}-{tok} combinatio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rule for pretty-printing purposes.  This chang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ly preferred rule for conditional expressions ca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using the {if-then-else} syntax.  If the user pr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aditional'' syntax with {=&gt;}-{|}, this change can be br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_form_with_tok {{term_name = "COND", tok = "=&gt;"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if p then q else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=&gt; q |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ample above demonstrates, using this function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anion {temp_prefer_form_with_tok} function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on the global grammar, but which does not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o persist when the 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prefs_for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