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CAT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(w1::PWORDLEN n1) (w2::PWORDLEN n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G n1 n2 (WCAT (w1,w2)) =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