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hol_type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type instantiations in a 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}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[{{redex_1, residue_1}},...,{{redex_n, residue_n}}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`redex' is a {hol_type} variables, and each `resid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{hol_type} and {tm} a term to be type-instantiated. Thi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ach occurrence of a {redex} in {tm} by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idue}. Replacement is done in parallel, i.e., once a {red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{residue}, at some place in the term, that {residue}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not itself be replaced in the current call.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named in order to preserve the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A {redex} that is not a variable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Term`(x:'a) = (x:'a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 [{{redex = alpha, residue = Type`:num`}}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x :num) =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(inst [{{redex = bool, residue = Type`:num`}}]) (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(x :bool)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x1 = Term`x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x2 = Term`x:'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 [alpha |-&gt; bool] (mk_abs(x1,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(x' :bool). (x :bool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nternal functions connected with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Compat.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