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''a -&gt; ('b * ''a) list -&gt; ('b * '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rev_assoc y [(x1,y1),...,(xn,yn)]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{(xi,yi)} in the list such that {yi} equals {y}. The loo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n eqtype, i.e., the SML implementation must be ab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or the 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_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3, 2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, assoc1, assoc2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