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G_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G_outstream : TextIO.outstream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Reference to output stream used when printing {HOL_ME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I/O, messag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eference cell {MESG_outstream} controls where {HOL_ME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MESG_outstream} is {TextIO.std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ostrm = TextIO.openOut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ostrm = &lt;outstream&gt; :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G_outstream :=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_MESG "Nattering nabobs of negativity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IO.closeOut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istrm = TextIO.openIn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strm = &lt;instream&gt; : in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(TextIO.inputAll i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Nattering nabobs of negativity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HOL_MESG, ERR_outstream, WARNING_outstream, emit_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