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al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recognition of a constant by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reveal c}, where {c} the name of a (perhaps) hidden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`unhide` the constant, that is, will make the quotation par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c} to all current constants with the same name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one such as different theories may re-use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prints a warning message if the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 actu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s still there in a theory.  If the parameter {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verloaded so as to map to other constants, these over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, hidden, remove_ovl_mapping, 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