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oral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with the form {!x. t}, then {is_forall M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a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