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mb (t1,t2)} returns the combination {t1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does not have a function type, or if {t1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ype, but its domain does not equal the type of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comb (neg_tm,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~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comb(T, T)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erm.mk_c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mb, is_comb, list_mk_comb, mk_var, mk_const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