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nj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nj(t1, t2)} returns the term {t1 /\ 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1} and {t2} do not both have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j, is_conj, list_mk_conj, strip_con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