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implicit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.add_implicit_rewrites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built-in database of simplifications automatic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up the power of the built-in simplific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rewrites, set_implici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