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s : string -&gt; (string * int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ypes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ypes} should be applied to a string which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heory (including the current theory; the special string {"-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ed as the current theory). It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declared in the named theory, in the form of arit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named theory is a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rich_list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list union (map types (ancestry "-")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("one", 0), ("option", 1), ("num", 0), ("sum",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recspace", 1), ("prod", 2), ("list", 1), ("bool"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ind", 0), ("fun", 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string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, axioms, constants, definitions, infixes, 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