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how_numeral_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lobals.show_numeral_types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which causes numerals to be printed with suffix annotation whe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the pretty-printing of numeral form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global grammar with the function {add_numeral_form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true, then all numeric values ar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letter suffixes that identify which type the valu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as it is just an SM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"integer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`~3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~3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_numeral_types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`~3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~3i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to disambiguate terms involving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numeral_form, show_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