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case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a. case f (WORD a) = 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