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exists :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n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exists([x1,...,xn],t)} returns {?x1 ... xn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s in the list are not variabl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not of type {bool} and the list of terms is non-empty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is 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exists, 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