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 : ('a -&gt; 'a) -&gt;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Apply a function iteratively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repeat f x} evaluates to {repeat f (f x)}. When an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y} finally fails, for some {y}, then {y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{Interrupt} exception is generated during an application of {f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eat f x} raises {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achine with fixed width integers, the following will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representabl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(fn x =&gt; x+1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