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LPHA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bound variables of a paired lambda-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"q"} is a variable of type {ty} and {"\p.t"} is a paired abstr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ound pair {p} also has type {ty}, then {ALPHA_CONV "q" "\p.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p.t) = (\q'. t[q'/p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pair {q':ty} is a primed variant of {q} chos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e of its components are free in {"\p.t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s {p} and {q} need not have the same structure, bu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LPHA_CONV} renames the variables in a bound 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(w:*,x:*),(y:*,z:*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((a:*,b:*),(c:*,d:*)). (f a b c d)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((a,b),c,d). f a b c d) = (\((w,x),y,z). f w 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ound pair and the old bound pair need not have the sa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(wx:*#*),(y:*,z:*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((a:*,b:*),(c:*,d:*)). (f a b c d)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((a,b),c,d). f a b c d) = (\(wx,y,z). f(FST wx)(SND wx)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LPHA_CONV} recognises subpairs of a pair as variables and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(wx:*#*),(y:*,z:*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((a:*,b:*),(c:*,d:*)). (f (a,b) c d)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((a,b),c,d). f(a,b)c d) = (\(wx,y,z). f w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LPHA_CONV} will only ever add the terms {"FST"} and {"SND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t will never remov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ile {"\(x,y). x + y"}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"\xy. (FST xy) + (SND xy)"}, it can not be converte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LPHA_CONV "q" "tm"} fails if {q} is not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not an abs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{q} is a variable and {tm} is the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.t} but the types of {p} and {q}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_CONV, PALPHA, GEN_P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