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dy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dy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dy `\v. t`} returns {`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r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