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_X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ctical.FIRST_X_ASSUM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heorem-tactic over the assumptions, applying fir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and removing the assumption that gave rise to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X_ASSUM ttac ([A1; ...; An]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as the effect of applying the first tactic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{ttac} from the {ASSUME}d assumptions {(A1 |- A1)}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(An |- An)} and which succeeds when applied to the go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which produced the successful theorem-tactic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umption list (before {ttac} is applied). Fail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to produce a tacti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tac (Ai |- Ai)} fails for every assumption {Ai}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 is empty, or if all the tactics produced by {t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when 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X_ASSUM SUBST_AL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earches the assumptions for an equality and ca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to be substituted for its left hand sid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and assumptions.  It also removes the equal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  Using {FIRST_ASSUM} above would leave an equa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list of the form {x = x}. 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X_ASSUM MATCH_M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earches the assumption list for an implication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goal, reducing the goal to the anteceden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is implication and removing the implic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X'' in the name of this tactic is a mnemonic for the ``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'' or removal of the assump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EVERY, PAT_ASSUM, EVERY_ASSUM, FIRST, MAP_E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FIRST, UNDISCH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