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2 : ''a -&gt; ('b * ''a) list -&gt; ('b * ''a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ssoc2 y [(x1,y1),...,(xn,yn)]} returns {SOME (xi,y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{(xi,yi)} in the list such that {yi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. Otherwise, {NONE} is returned. The lookup is done on an eq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ML implementation must be able to decide equ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2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SOME (3, 2) : (int * i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, assoc1, rev_assoc, find, mem, tryfind, exists,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