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neg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has the form {~t}, then {is_neg M} returns 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a neg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neg, dest_n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