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_CASE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M_CASES_TAC : ter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, produces a case split based on whether or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cas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TRUCTURE Tac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{u}, {ASM_CASES_TAC} applied to a goal produc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, one with {u} as an assumption and one with {~u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?-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  ASM_CASES_TAC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u}} ?- t   A u {{~u}}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ASM_CASES_TAC u} i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J_CASES_TAC(SPEC u EXCLUDED_MIDDLE)}, where {EXCLUDED_MIDD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om {|- !u. u \/ ~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irtue of the implementation (see above), the decomposition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CLUDED_MIDDLE} cannot be instantiated to {u}, e.g. if {u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oolea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ASM_CASES_TAC u} can be used to produce a cas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{u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t val u = Term `u:boo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g = Term `(P:bool -&gt; bool) 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_CASES_TAC u ([],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[([`u`],  `P u`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[`~u`], `P u`)], fn) : tactic_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case analysis according to whether a given term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_CASES_TAC, COND_CASES_TAC, DISJ_CASES_TAC, SPEC, STRUCT_CASES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Cases_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