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ind} is bound to the type constant {i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lpha, beta, gamma, delta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