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WARNING : string -&gt; string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Prints out a message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I/O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informative messages that the {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pports: errors, warnings, and message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by the raising of an exception built from {HOL_ER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which are printed by {HOL_WARNING}, are less sev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lead only to a formatted message being printed;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no pejorative weight at all, and may be freely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{HOL_MESG}, to keep users informed in the normal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WARNING} prints out its arguments after formatt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ntrolled by the function held in {WARNING_to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{format_WARNING} by default. The output stre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on is controlled by {WARNING_outstream}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IO.stdOut}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OL_WARNING s1 s2 s3} is formatted with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1} and {s2} are the names of the module and func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warning is emitted. The string {s3}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ails if the formatting or output routin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WARNING "Module" "function" "stern messag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Module.function: stern messag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ERR, Raise, HOL_M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_to_string, format_WARNING, WARNING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