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new_type_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ype_bi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name :string, ABS :string, REP :string, tyax :th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straction and representation functions for a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king a type definition using {new_typ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sserts only the existence of a bijection from the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in this case, {nty}) to the corresponding subset of an exi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{ty}) whose characteristic function is specified by {P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roduce constants that in fact denote this bijec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the ML function {define_new_type_bijections}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ame} is the name under which the constant definition (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fact) made by {define_new_type_bijections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 {tyax} must be a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of the form returned by {new_type_definition}. {ABS} and {RE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pecified names for the two constants that ar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defined so as to denote mutually inverse 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fined type, whose definition is given by {tyax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ype of this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{new_type_definitio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ew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new_type_bijections{{name="name",ABS="abs",REP="rep",tyax=th}}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defines two new constants {abs:ty-&gt;new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:newty-&gt;ty}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, which is the defining property for the constants {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p}, is stored under the name {name} in the current theory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value returned by {define_new_type_bijections}.  The theore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abs} is the left inverse of {rep} and, for values satisfying {P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s the left inverse of {a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define_new_type_bijections{{name=s1,ABS=s2,REP=s3,tyax=th}}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not a theorem of the form returned by {new_typ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