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REATER_DEF}, {|- !m n. m &gt; n = n &lt; m}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ITE_TAC [GREATER_DEF] ([],``5 &gt; 4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([([], ``4 &lt; 5``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used below with the theorem {LESS_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n. 0 &lt; (SUC n)}, to 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gl,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_TAC [GREATER_DEF, LESS_0] ([],``(SUC n) &gt; 0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gl = [] : go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p = fn 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SUC n)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any proofs.  It relieves the user of the burden of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ying a large number of minor proof steps. 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a forward proof sequence smoothly into the general goal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That is, (within one subgoaling step) it produ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certain forward inferences, none of which are necess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On the other hand, if more power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({SIMP_TAC} and others)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_CONV, 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