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ASES_THENL : term list list -&gt; thm_tactic list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orem-tactics to corresponding disjuncts of a theorem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, disjunct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[yl1,...,yln]} represent a list of variable lists, each of length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{xl1,...,xln} each represent a vector of zero or more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in each of {yl1...yln} have the same typ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. The function {X_CASES_THENL} expects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{[yl1,...,yln]}, a list of tactic-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[f1,...,fn]:(thm-&gt;tactic)list}, and a disjunctive theorem, where each dis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stenti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(?xl1.B1)  \/...\/  (?xln.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ach disjunct having the form {(?xi1 ... xim. Bi)}. If appl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} to the theorem obtained by introducing witness variables {yli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{xli} whose existence is asserted by the {i}th disj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{{Bi[yli/xli]}} |- Bi[yli/xli])}, produces the following results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{{B1[yl1/xl1]}} |- B1[yl1/x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n ({{Bn[yln/xln]}} |- Bn[yln/x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X_CASES_THENL [yl1,...,yln] [f1,...,fn]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{n}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X_CASES_THENL [yl1,...,yln] [f1,...,fn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with {X_CASES_THENL}) if any {yli} has more vari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, or (with {SUBST}) if corresponding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or (with {combine}) if the number of theore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number of disjuncts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ny of the {yli} is free in the corresponding {Bi}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or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?- (x MOD 2) &lt;= 1}, the following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lit into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?m. x = 2 * m) \/ (?m. x = (2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ASES_THENL [[Term`n:num`], [Term`n:num`]] [ASSUME_TAC, SUBST1_TAC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produce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((2 * n) + 1)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= 2 * n}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, X_CASES_THEN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