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T2_RAN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M N. P (let (x,y) = M in N x y) = (let (x,y) = M in P (N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