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rewrites: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atabase of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other rewr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_rewrites, implicit_rewrites, add_re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mplicit_rewrites, 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