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T} is bound to the term {bool$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conjunction,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, conditional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