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pecific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name:string, sat_thm: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s:{{const_name:string, fixity:fixity}} list}}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constant or constants satisfying a give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specification} implements the primitive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pecification for the HOL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pecification {{name=name, sat_thm = |- ?x1...xn.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s = [{{const_name = "c1", fixity = f1}}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{const_name = "cn", fixity = fn}}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imultaneously introduces new constants named {c1},...,{c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[c1,...,c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theorem is stored, with name {name}, as a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segment. It is also returned by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specification} The fixities {f1}, ..., {fn} ar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rsing status of the new constants. Typical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{Prefix}, {Binder}, {Infixl n}, {Infixr n}, {Suffix 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ruePrefix n} or {Closefix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specification} fails if the theorem argument has assum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variables. It also fails if the supplied consta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c1}, ..., {cn} are not distinct. Finally, failure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{ci} does not contain all the type variables that occ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{?x1...xn. 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specification} can be used to introduce constants that satisf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ithout having to make explicit equational constant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example, the built-in constants {MOD} and {DIV}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first prov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|- ?MOD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n. (0 &lt; n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k. ((k = (((DIV k n) * n) + (MOD k n))) /\ ((MOD k n) &lt;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making the constant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al DIVISI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ame = "DIVI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s = [{{fixity = Infixl 650, const_name = "MOD"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{fixity = Infixl 600, const_name = "DIV"}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_thm = th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ntroduces the constants {MOD} and {DIV} with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definition, new_binder_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fixl_definition, new_infixr_definition, Def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