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lit : ('a * 'b) list -&gt; ('a list * 'b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ist of pairs into a pair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lit [(x1,y1),...,(xn,yn)]} returns {([x1,...,xn],[y1,...,yn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Basis function {ListPair.unzip} and the function {Lib.unzi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unzip, zip, comb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