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ga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mm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gamma} is bound to the type variable {'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lpha, beta, delta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