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type : hol_type -&gt; string * hol_type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 type (other than a variable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y} is a base type, then {dest_type t} returns {("ty",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y} is a compound type {(ty1,...,tyn)tyop}, then (dest_type 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{(tyop,[ty1,...,tyn]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st_type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"bool", []) : string * hol_typ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st_type (alpha --&gt; 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"fun", [`:'a`, `:bool`]) : string * hol_typ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ty} is a typ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type, dest_var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