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ia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iate_restriction : ((string * string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restriction semantics wi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and {RES_B} a const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_restriction("B", "RES_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cause the parser and pretty-printer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pars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::P. B                       RES_B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 pr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written between the binder and {`::`}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the binder and {`.`} in the old no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between user defined binders and their restri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heory, so they have to be set up for each ho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a {hol-init.ml}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{`#restrict(Globals.pp_flags)`} has default {true}, but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ill disable the pretty printing. This is useful for see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particular restricted abstr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ociation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::P. B    &lt;----&gt;   RES_ABSTRACT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::P. B    &lt;----&gt;   RES_FORALL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v::P. B    &lt;----&gt;   RES_EXISTS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::P. B    &lt;----&gt;   RES_SELECT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tants {RES_ABSTRACT}, {RES_FORALL}, {RES_EXIS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SELECT} are defined in the theory {`restr_binder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ABSTRACT P B =  \x:'a. (P x =&gt; B x | ARB:'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FORALL P B   =  !x:'a. P x ==&gt;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EXISTS P B   =  ?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SELECT P B   =  @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RB} is defined in the theory {`restr_binder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RB  =  @x:'a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binder_definition("DURING", --`DURING(p:num#num-&gt;bool) = $!p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$DURING p = $!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Parse_support.restr_b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triction associated with "DU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w_definition("RES_DU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`RES_DURING(m,n)p = !x. m&lt;=x /\ x&lt;=n ==&gt; p x`--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m n p. RES_DURING (m,n) p = (!x. m &lt;= x /\ x &lt;= n ==&gt; p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_restriction("DURING","RES_DU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DURING x ::(m,n). p x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.show_restric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RES_DURING (m,n) (\x. p x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_restrictions, dele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