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x} is a variable of type {ty} and {M} is an abstra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{y} of type {ty} and body {t}), then {ALPHA_CONV x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y.t) = (\x'. t[x'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 {x':ty} is a primed variant of {x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be free in {\y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_CONV x tm} fails if {x} is not a variable, if {tm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or if {x} is a variable {v} and {tm} is a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y.t} but the types of {v} and {y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GEN_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