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us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generates rewrites with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ssumptions, and a list of theorems supplied by the us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p-down and recursively on the goal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et of rewrite equations is applied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the user should not depend on any ordering. Rewriting strate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under {GEN_REWRITE_TAC}. For omitt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, see the tactic {PURE_ASM_REWRITE_TAC}. To rewrit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use {FILTER_ASM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rewriting to a limited dept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. The resulting tactic may not be 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replacement introduces new assumptions in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ssumptions in rewriting, specially when they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quational form,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asm = [Term 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goal = Term `P x = Q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_REWRITE_TAC[] (asm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`P x`], `Q x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asm = [Term `~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goal = Term `P x = Q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_REWRITE_TAC[] (asm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`~P x`], `~Q x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FILTER_ASM_REWRITE_TAC, FILTER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