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var : type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riable whose name has not been u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type, {genvar} returns a variable of that type whose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used for a variable or constant in the HOL sessio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typical stylized form of the names (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lied on, of cour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var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%%genvar%%1380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var (Type`:num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%%genvar%%1381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one can anticipate {genv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k_var("%%genvar%%1382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%%genvar%%1382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var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%%genvar%%1382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coming could be guarded against, but it doesn't seem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urrently. It doesn't seem to affect the soundn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HOL; at worst, a proof procedure may fail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have a sufficiently fres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variables are useful in writing derived rules, for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ithout having to worry about such things as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s are to be visible to a typical user, the function {variant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ather more meaningfu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EC,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