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e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of the form {LET M N}, then {dest_le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M,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let (Term `let x = P /\ Q in x \/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\x. x \/ x`, `P /\ Q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of the form {LET M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