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K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K_CONV : (conv * conv)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pair of conversions to the arguments of a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{c1} maps a term {t1} to the theorem {|- t1 = t1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version {c2} maps {t2} to {|- t2 = t2'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FORK_CONV (c1,c2)} maps terms of the form {f t1 t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f the form {|- f t1 t2 = f t1' t2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K_CONV (c1,c2) t} will fail if {t} is not of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t1 t2}, or if {c1} fails when applied to {t1}, or if {c2}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{t2}, or if {c1} or {c2} aren't really con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fail to return appropriate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K_CONV (BETA_CONV,REDUCE_CONV) (Term`(\x. x + 1)y * (10 DIV 3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x. x + 1) y * (10 DIV 3) = (y + 1) * 3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P_CONV, LAND_CONV, RAND_CONV, 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