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TYPE : (hol_type,hol_type) sub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is a primitive rule in the HOL logic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 INST_TYPE[vty1|-&gt;ty1,..., vtyn|-&gt;t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ty1,...,tyn/vty1,...,vt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none of the types {vtyi} are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be renamed if necessary to prevent distinct variable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fter th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fails if any of the type variables occur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the theorem, or if upon instantiation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with the same name) becom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is employed to make use of polymorphic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one wanted to specialize the theorem {EQ_SYM_EQ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, the first attempt could be to use {SPEC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L [``a:num``, ``b:num``] EQ_SYM_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ught exception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ailure occurred because {EQ_SYM_EQ} contains polymorph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pecialization can be obtained by using {INST_TYP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"num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L [(--`a:num`--), (--`b:num`--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ST_TYPE [``:'a`` |-&gt; ``:num``] EQ_SYM_E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a = b) = (b =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