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DOC del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ta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Type.delta} is bound to the type variable {'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alpha, beta, gamma,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