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1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x. BNVAL (WCAT (w,WORD [x])) = BNVAL w * 2 + BV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