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UNDISCH_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hm_cont.UNDISCH_THEN : term -&gt; thm_tactic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harges the assumption given and passes it to a theorem-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, dis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UNDISCH_THEN} finds the first assumption equal to the term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it from the assumption list, {ASSUME}s it, pass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-tactic and then applies the consequent tactic. 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ISCH_THEN t f ([a1,... ai, t, aj, ... an], goal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(ASSUME t) ([a1,... ai, aj,... an], 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 {{t1}}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  f (ASSUME t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u {{t1}} ?- v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 {{t1}}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  UNDISCH_THEN t1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?- v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UNDISCH_THEN} will fail on goals where the given term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_ASSUM, DISCH, DISCH_ALL, DISCH_TAC, DISCH_THEN, NEG_DIS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DISCH_TAC, FILTER_DISCH_THEN, STRIP_TAC, UNDISCH, UNDISCH_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ISCH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