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efn : string -&gt; term quotation -&gt; de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definition,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allows one to define functions, recursiv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hile deferring termination issues.  {Hol_defn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{Define} or {xDefine} fails, or when the contex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or {xDefine} 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takes the same arguments as {x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automatically constructs termination constra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by {q}, defines the function, deriv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nd proves an induction theorem. All thes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p in the returned {defn} value. The {defn} typ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n intermediate step in the process of de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equations and induction theorem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ditions constructed by {Hol_defn} ar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 single tuple as an argument. This is an arti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recursive functions are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printer, which prints out a summary of the know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{Hol_defn}, has been installed in the interac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may be found in {bossLib} and also in {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fails if {s} is not an alphanumer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fails if {q} fails to parse or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may extract unsatisfiable termination condition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higher-order recursion involving a higher-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ination condition extraction mechanism of {Hol_def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ttempt to define a quick-sort function {qsor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qsort v0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::qsort ord (FILTER (ord x) r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v0. P v0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ord x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$~ o ord x)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ord x) rst) ==&gt; P ord (x::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rst x ord. R (ord,FILTER ($~ o 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give an example of how to use {Hol_defn}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recursion.  In processing this definition, an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_aux} is defined.  The termination conditions of {N} are phr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{N_aux} for techn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_defn "ninety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 x = if x&gt;100 then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N(N(x+11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nested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 |- N x = (if x &gt; 100 then x - 10 else N (N (x + 1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x. (~(x &gt; 100) ==&gt; P (x + 1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~(x &gt; 100) ==&gt; P (N (x + 11))) ==&gt;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v. P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x. ~(x &gt; 100) ==&gt; R (x + 11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!x. ~(x &gt; 100) ==&gt; R (N_aux R (x + 11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Hol_defn} is usually the first step in a multi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ends with unconstrained recursion equ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long with an induction theorem. {Hol_defn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function and synthesize its termination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ne invokes {tgoal} to set up a goal to prov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termination proof usually starts with a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}. After the proof is over, the desired recurs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ction theorem are available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ccasionally important to understand, at least in par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constructs termination constraints. In some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rs to influence this process in order to ha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straints extracted. The process is driven by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s for particular HOL constants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interested in defining a `destructor-style`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function over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n = if n=0 then 1 else n * fact 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congruence theorem for the `if-then-else`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would extract the termin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!n. R (n - 1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provable, because the context of the recursive cal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account of. This example is in fact not a problem for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llowing congruence theorem is known to {Hol_def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 b' x x' y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 = b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' ==&gt; (x = x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~b' ==&gt; (y = y'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if b then x else y) = (if b' then x' else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interpreted by {Hol_defn} as an order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follow when the termination condition extractor h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-then-else`. The theorem is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stance `if B then X else Y` is encounter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 traverses the function defini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into B and extract termination conditions TCs(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cursive calls in it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B) |- B = 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ume B' and extract termination conditio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in X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X) |- X = X'. Each element of TCs(X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"B' ==&gt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ssume ~B' and extract termination conditio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in Y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Y) |- Y = Y'. Each element of TCs(Y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"~B' ==&gt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y equality reasoning with (1), (2), and (3), de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s(B) u TCs(X) u TC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B then X else Y) = (if B' then X' else 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place "if B then X else Y" by "if B' then X' else Y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termination conditions are propag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cess finishes, and appear as hypothese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n our example, context is properly accounted for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der either branch of an `if-then-else`. Thus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for {fac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!n. ~(n = 0) ==&gt; R (n - 1)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higher-order` recursion is one in which a higher-ord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the recursive function to arguments.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rmination conditions to be proved, congruenc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function must be known to the termina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mechanism. Congruence rules for common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.g., those on lists, are already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However, at times, one must manually prove and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for a higher-order function. For example,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higher-order function {SIGMA} for summ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list. We then use {SIGMA} in the definition o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 type of arbitrarily (finitely) branch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`(SIGMA f 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GMA f (h::t) = f h + SIGMA f t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ltree = Node of 'a =&gt; ltree li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Hol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tree_si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tree_sigma f (Node v tl) = f v + SIGMA (ltree_sigma f) t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 |- ltree_sigma f (Node v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f v + SIGMA (\a. ltree_sigma f a)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 |- !P. (!f v tl. (!a. P f a) ==&gt; P f (Node v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tl v f a. R (f,a) (f,Node v tl) :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ditions for {ltree_sigma} seem to require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founded relation {R} such that the pair {(f,a)} is {R}-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, Node v tl)}. However, this is a hopeless task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{a} and {Node v tl}, besides the fac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ltree}s. The termination condition extractor ha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ecause it didn't know a congruence rule for {SIGMA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_CO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1 l2 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1=l2) /\ (!x. MEM x l2 ==&gt; (f x = g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GMA f l1 = SIGMA g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lling {Hol_defn} about this theorem, the termin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or the definition are provable, since {a} is a proper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Node v t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open Def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_ = write_congs (SIGMA_CONG::read_con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Hol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tree_si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tree_sigma f (Node v tl) = f v + SIGMA (ltree_sigma f) t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  ...  (* as befo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    ...  (* as befo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v f tl a. MEM a tl ==&gt; R (f,a) (f,Node v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HOL datatype defined by application of {Hol_datatyp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is automatically proved for the `case`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, and stored in the {TypeBase}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for {num_case} is stored in the {TypeBas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' f b' b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 = M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M' = 0) ==&gt; (b = b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n. (M' = SUC n) ==&gt; (f n = f'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um_case b f M = num_case b'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tgoal, tprove, WF_REL_TAC, Define, x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_congs, write_congs, 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