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SUPP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SUPPOSE_TAC : term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for adding an assumption to a goal,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sumption be pr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V_SUPPOSE_TAC t} when applied to a goal {([a1,...,an],Go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a1,...,an]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t,a1,...,an],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differnce between {REV_SUPPOSE_TAC} and {SUPPOSE_TAC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return th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V_SUPPOSE_TAC} fails if it is not given a term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==`:bool`==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_TAC (--`?n. INT n = MIN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applied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POS MIN`--)], (--`?x:num. Y = ((MAX times (INT x)) plus REM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POS MIN`--)], (--`?n. INT n = MIN`-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?n. INT n = MIN`--), (--`POS MIN`--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?x. Y = ((MAX times (INT x)) plus REM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emmas as assumptions to a goal to assists in its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SUPPOSE_TAC} allows you to inline the proof of a fairly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hile proving a theorem using the goal stack, and then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of with the lemma available a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_TAC,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