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SUBST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UBST1_TAC : thm_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all occurrences of an expression within a go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NEW_SUBST1_TAC thm} where {thm = B |- exp1 = exp2}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a goal {A ?- P}, returns the subgoal {A u B ?- P[exp2/exp1]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hypi} is a hypothesis of {thm} which is not among the assumptions 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ubgoal {(A ?- hypi)} is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?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 NEW_SUBST1_TAC (B |- exp1 = ex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B ?- P[exp2/exp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... A ?- hypi 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NEW_SUBST1_TAC} fails if the conclusion of the theor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UBST1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ISCH (SPECL [(--`neg((Y times QUOT) plus REM)`--), (--`X:integer`--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_UNIQUE_I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_UNIQUE_INV = |- !x u. (u plus x = INT 0) ==&gt; (u = ne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--`X minus ((Y times QUOT) plus REM) = INT 0`--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`MIN times X = TOP plus (MIN times REM)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--`X plus (neg((Y times QUOT) plus REM)) = INT 0`-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`X minus ((Y times QUOT) plus REM) = INT 0`--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`MIN times (neg(neg((Y times QUOT) plus REM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plus (MIN times REM)`--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--`X minus ((Y times QUOT) plus REM) = INT 0`--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`X plus (neg((Y times QUOT) plus REM)) = INT 0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carefully control the rewriting of a goal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onditional equations (as often arise when do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1_TAC, SUBST_TAC, PURE_ONCE_REWRITE_TAC, REWRITE_TAC, SUBST_MAT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