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UPPOSE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_TAC : term -&gt;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ctic for adding an assumption to a goal, with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ssumption be prov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 {SUPPOSE_TAC t} when applied to a goal {([a1,...,an],Goal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wo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[t,a1,...,an],Go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[a1,...,an],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 {SUPPOSE_TAC} fails if it is not given a term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{(==`:bool`==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_TAC (--`?n. INT n = MIN`--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n applied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[(--`POS MIN`--)], (--`?x:num. Y = ((MAX times (INT x)) plus REM)`--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wo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[(--`?n. INT n = MIN`--), (--`POS MIN`--)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--`?x. Y = ((MAX times (INT x)) plus REM)`-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[(--`POS MIN`--)], (--`?n. INT n = MIN`--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lemmas as assumptions to a goal to assist in its 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PPOSE_TAC} allows you to assume a lemma while proving a theor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stack without having to break the flow of proof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you are 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_SUPPOSE_TAC, ASSUM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