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VAL_MAX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f b. (!x. f x &lt; b) ==&gt; LVAL f b l &lt; b EXP LENG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