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MAP_PWORDLEN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(w::PWORDLEN n) f. PWORDLEN n (WMAP f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