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PLIT_PWORDLEN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ORDLEN (n - m) (FST (WSPLIT m w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ORDLEN m (SND (WSPLIT m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