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::PWORDLEN (SUC n). w = WCAT (WSEG 1 n w,WSEG n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