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CAT_SND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 n2 ==&gt; (BIT k (WCAT (w1,w2)) = BIT k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