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 l. BIT k (WORD l) = ELL k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