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_BNVAL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. NBWORD n (BNVAL w)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