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DD_BNVAL_RIGHT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1::PWORDLEN (SUC n)) (w2::PWORDLEN (SUC 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VAL w1 + BNVAL w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NVAL (WSEG n 1 w1) + BNVAL (WSEG n 1 w2)) * 2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V (BIT 0 w1) + BV (BIT 0 w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