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_DEF b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l2. WORD l1 WOR WORD l2 = WORD (MAP2 $\/ l1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