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DD_WORD_SPLIT bword_ar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1 n2 (w1::PWORDLEN (n1 + n2)) (w2::PWORDLEN (n1 + n2)) 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BWORD (n1 + n2) (BNVAL w1 + BNVAL w2 + BV cin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BWORD 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NVAL (WSEG n1 n2 w1) + BNVAL (WSEG n1 n2 w2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V (ACARRY n2 w1 w2 cin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BWORD 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NVAL (WSEG n2 0 w1) + BNVAL (WSEG n2 0 w2) + BV ci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