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EQ_ADD_DIV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V (ACARRY k w1 w2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NVAL (WSEG k 0 w1) + BNVAL (WSEG k 0 w2) + BV cin) DIV 2 EXP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