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nchotom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"") \/ ?a s'. s = STRING a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