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1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0 a1 a0' 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 a0 a1 = STRING a0' a1') = (a0 = a0') /\ (a1 =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